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5226948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липня  2004р. №25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Розглянувши клопотання директора ПП сервісна станція “Агросервіс” Бистрановського М.М.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1.Дати дозвіл ПП сервісна станція “Агросервіс” на розробку технічної документації по інвентаризації  земельної ділянки загальною площею     100 га,  з земель резервного фонду в урочищі “Стрельбище” в оренду терміном на 25 років для ведення товарного сільськогосподарського виробництва   в межах Льотничівської сільської ради 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2:09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8-11T11:58:00Z</dcterms:modified>
  <cp:revision>4</cp:revision>
  <dc:subject/>
  <dc:title> </dc:title>
</cp:coreProperties>
</file>