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9  липня </w:t>
      </w:r>
      <w:r>
        <w:rPr>
          <w:sz w:val="28"/>
          <w:u w:val="single"/>
        </w:rPr>
        <w:t>2004 року №</w:t>
      </w:r>
      <w:r>
        <w:rPr>
          <w:sz w:val="28"/>
          <w:u w:val="single"/>
          <w:lang w:val="uk-UA"/>
        </w:rPr>
        <w:t>253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роботу виконавчого комітету Устилузької міської ради по здійсненню делегованих повноважень згідно із Законом України “Про місцеве</w:t>
            </w:r>
            <w:r>
              <w:rPr>
                <w:b w:val="false"/>
              </w:rPr>
              <w:t xml:space="preserve"> </w:t>
            </w:r>
            <w:r>
              <w:rPr/>
              <w:t>самоврядування в Україні”</w:t>
            </w:r>
          </w:p>
        </w:tc>
      </w:tr>
    </w:tbl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Устилузької мі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</w:t>
      </w:r>
      <w:r>
        <w:rPr>
          <w:lang w:val="ru-RU"/>
        </w:rPr>
        <w:t>.</w:t>
      </w:r>
    </w:p>
    <w:p>
      <w:pPr>
        <w:pStyle w:val="TextBodyIndent"/>
        <w:rPr/>
      </w:pPr>
      <w:r>
        <w:rPr/>
        <w:t xml:space="preserve">За підсумками  2003 року до загального фонду міського бюджету надійшло  власних і закріплених доходів в сумі  199,1 тис.грн., що  становить 106,0 %  до річного плану  з урахуванням  змін. Забезпечено  виконання доходної  частини  бюджету   по всіх  джерелах надходжень. </w:t>
      </w:r>
    </w:p>
    <w:p>
      <w:pPr>
        <w:pStyle w:val="3"/>
        <w:rPr/>
      </w:pPr>
      <w:r>
        <w:rPr/>
        <w:t xml:space="preserve">За  І квартал 2004 року  в міський  бюджет  надійшло  власних   і  закріплених  доходів  у  сумі 41,6 тис.грн.,  що  становить   108,4 %  до  квартального  призначення  та 23,7 %  до  річного  призначення. </w:t>
      </w:r>
    </w:p>
    <w:p>
      <w:pPr>
        <w:pStyle w:val="3"/>
        <w:rPr/>
      </w:pPr>
      <w:r>
        <w:rPr/>
        <w:t>Реалізація спортивної та молодіжної політик ведеться на достатньому рівні. Міська рада постійно приймає участь у спортивних святах та змаганнях, молодіжних заходах. Колективи художньої самодіяльності являються активними учасниками всіх заходів, які проводяться в районі.</w:t>
      </w:r>
    </w:p>
    <w:p>
      <w:pPr>
        <w:pStyle w:val="TextBodyIndent"/>
        <w:ind w:right="49" w:firstLine="540"/>
        <w:rPr/>
      </w:pPr>
      <w:r>
        <w:rPr/>
        <w:t>Слід також зазначити, що фельдшерсько-акушерський пункт с. Тростянка є кращим в районі по всіх розділах роботи і переможцем конкурсу “Кращий ФАП району”.</w:t>
      </w:r>
    </w:p>
    <w:p>
      <w:pPr>
        <w:pStyle w:val="3"/>
        <w:rPr/>
      </w:pPr>
      <w:r>
        <w:rPr/>
        <w:t>Однак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Із земель запасу та резервного фонду сільської ради надано в постійне користування 202 га для ведення особистого підсобного господарства, для ведення колективного та індивідуального садівництва – 92 га, 152,9 га – на умовах оренди. Залишилося не наданих 338,4 га земель запасу та резервного фонду, з них не придатних для сільськогосподарського використання – 243 га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ід також зазначити, що рівень безробіття у 2003 році порівняно з 2002 роком збільшився на 2,75 %, у І кварталі 2004 року порівняно з початком року – на 0,2 % і становить 6,15 %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квітня 2004 року борги по заробітній платі із підприємств та установ міської ради мало лише Устилузьке ВУЖКГ. Сума боргу складає 7,5 тис. грн., а термін заборгованості півтора місяця. Крім того, по даному господарству у 2003 році відповідно до минулорічного періоду відмічається зменшення фактичного тарифу одного метра кубічного подачі вод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сутня документація ради безперервної профілактики правопорушень і злочин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достатня увага приділяється розвитку малого підприємництва. Заслуговує покращення робота торгівельних закладів споживчої кооперації в  м. Устилузі, с. Тростянка, а в с. Пархоменкове, де проживає 66 чоловік, магазин споживчого товариства взагалі не працює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Є ряд проблемних питань в роботі закладів культури, над якими треба працюват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стійно не виконується доведений план платних послуг в клубі                 с. Залужжя.</w:t>
      </w:r>
    </w:p>
    <w:p>
      <w:pPr>
        <w:pStyle w:val="3"/>
        <w:rPr/>
      </w:pPr>
      <w:r>
        <w:rPr/>
        <w:t xml:space="preserve">Потрібно завершити ремонт опалювальної системи, вирішити питання опалення та ремонту приміщення, де розміщені Устилузький будинок культури і бібліотека для дорослих. </w:t>
      </w:r>
    </w:p>
    <w:p>
      <w:pPr>
        <w:pStyle w:val="3"/>
        <w:rPr/>
      </w:pPr>
      <w:r>
        <w:rPr/>
        <w:t>Крім того, потребує ремонту клуб с. Залужжя та капітального ремонту музей Ігоря Стравінського.</w:t>
      </w:r>
    </w:p>
    <w:p>
      <w:pPr>
        <w:pStyle w:val="3"/>
        <w:rPr/>
      </w:pPr>
      <w:r>
        <w:rPr/>
        <w:t>Існують недоліки і в роботі Устилузької міської лікарні, а саме: дуже слабка матеріально-технічна база установи, низький відсоток атестованого середнього медичного персоналу, відсутній лікар-педіатр, не організована благодійна каса.</w:t>
      </w:r>
    </w:p>
    <w:p>
      <w:pPr>
        <w:pStyle w:val="3"/>
        <w:rPr/>
      </w:pPr>
      <w:r>
        <w:rPr/>
        <w:t>З метою поліпшення благоустрою територій населених пунктів виконкомом міської ради були розроблені та реалізовані відповідні заходи. Проте, залишаються перебувати у поганому технічному стані частина вулиць  м. Устилуга та вулиці і дороги</w:t>
      </w:r>
      <w:r>
        <w:rPr>
          <w:lang w:val="ru-RU"/>
        </w:rPr>
        <w:t xml:space="preserve"> </w:t>
      </w:r>
      <w:r>
        <w:rPr/>
        <w:t>інших населених пунктів.</w:t>
      </w:r>
    </w:p>
    <w:p>
      <w:pPr>
        <w:pStyle w:val="3"/>
        <w:rPr/>
      </w:pPr>
      <w:r>
        <w:rPr/>
        <w:t>В незадовільному зовнішньому вигляді знаходяться прибудинкові території восьми двохповерхових житлових будинків в м. Устилузі.</w:t>
      </w:r>
    </w:p>
    <w:p>
      <w:pPr>
        <w:pStyle w:val="3"/>
        <w:rPr/>
      </w:pPr>
      <w:r>
        <w:rPr/>
        <w:t>Крім того, у І кварталі 2004 року вибірковою перевіркою, проведеною інспекцією держархбудконтролю, виявлено на території міської ради 12 порушень у сфері містобудування.</w:t>
      </w:r>
    </w:p>
    <w:p>
      <w:pPr>
        <w:pStyle w:val="3"/>
        <w:rPr/>
      </w:pPr>
      <w:r>
        <w:rPr/>
        <w:t>Результати перевірки також свідчать, що в міській раді не в повній мірі здійснюються заходи щодо дотримання вимог законодавства з питань кадрової роботи в частині ведення особових справ, встановлено ряд недоліків і порушень при перевірці розпоряджень міського голови. Крім того, порушується ст. 19 Закону України “Про звернення громадян”, а саме заявники письмово не повідомляються про результати перевірки заяв чи скарг і суть прийнятих рішен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иходячи із вищезазначеного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Роботу виконавчого комітету Устилузької мі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Устилузької мі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Забезпечити цільове та ефективне використання бюджетних коштів.</w:t>
      </w:r>
    </w:p>
    <w:p>
      <w:pPr>
        <w:pStyle w:val="3"/>
        <w:rPr/>
      </w:pPr>
      <w:r>
        <w:rPr/>
        <w:t>2.3 Вжити заходи по забезпеченню максимального використання усіх земель запасу та резервного фонду.</w:t>
      </w:r>
    </w:p>
    <w:p>
      <w:pPr>
        <w:pStyle w:val="3"/>
        <w:rPr/>
      </w:pPr>
      <w:r>
        <w:rPr/>
        <w:t>2.4 Переглянути фактичний тариф одного метра кубічного подачі води.</w:t>
      </w:r>
    </w:p>
    <w:p>
      <w:pPr>
        <w:pStyle w:val="3"/>
        <w:rPr/>
      </w:pPr>
      <w:r>
        <w:rPr/>
        <w:t>2.5 Вжити заходи по недопущенню правопорушень у сфері містобудування.</w:t>
      </w:r>
    </w:p>
    <w:p>
      <w:pPr>
        <w:pStyle w:val="3"/>
        <w:rPr/>
      </w:pPr>
      <w:r>
        <w:rPr/>
        <w:t>2.6 Налагодити роботу ради профілактики правопорушень і злочинів.</w:t>
      </w:r>
    </w:p>
    <w:p>
      <w:pPr>
        <w:pStyle w:val="3"/>
        <w:rPr/>
      </w:pPr>
      <w:r>
        <w:rPr/>
        <w:t>2.7 Налагодити контроль за дотриманням законодавства під час розгляду звернень громадян на підприємствах, в установах та організаціях розташованих на території міської ради.</w:t>
      </w:r>
    </w:p>
    <w:p>
      <w:pPr>
        <w:pStyle w:val="TextBodyIndent"/>
        <w:rPr/>
      </w:pPr>
      <w:r>
        <w:rPr/>
        <w:t>2.8 Активізувати роботу щодо залучення населення до підприємницької діяльності.</w:t>
      </w:r>
    </w:p>
    <w:p>
      <w:pPr>
        <w:pStyle w:val="3"/>
        <w:rPr/>
      </w:pPr>
      <w:r>
        <w:rPr/>
      </w:r>
    </w:p>
    <w:p>
      <w:pPr>
        <w:pStyle w:val="TextBodyIndent"/>
        <w:rPr/>
      </w:pPr>
      <w:r>
        <w:rPr/>
        <w:t>3. Міському голові Ничику М.Г.</w:t>
      </w:r>
      <w:r>
        <w:rPr>
          <w:lang w:val="ru-RU"/>
        </w:rPr>
        <w:t>:</w:t>
      </w:r>
    </w:p>
    <w:p>
      <w:pPr>
        <w:pStyle w:val="TextBodyIndent"/>
        <w:rPr/>
      </w:pPr>
      <w:r>
        <w:rPr/>
        <w:t>3.1 При прийнятті розпоряджень міського голови забезпечити суворе дотримання вимог чинного законодавства.</w:t>
      </w:r>
    </w:p>
    <w:p>
      <w:pPr>
        <w:pStyle w:val="TextBodyIndent"/>
        <w:rPr/>
      </w:pPr>
      <w:r>
        <w:rPr/>
        <w:t>3.2 Забезпечити ведення діловодства за зверненнями громадян відповідно до вимог Закону України “Про звернення громадян”.</w:t>
      </w:r>
    </w:p>
    <w:p>
      <w:pPr>
        <w:pStyle w:val="TextBodyIndent"/>
        <w:rPr/>
      </w:pPr>
      <w:r>
        <w:rPr/>
        <w:t>3.3 Питання благоустрою території міської ради взяти під постійний особистий контроль.</w:t>
      </w:r>
    </w:p>
    <w:p>
      <w:pPr>
        <w:pStyle w:val="TextBodyIndent"/>
        <w:rPr/>
      </w:pPr>
      <w:r>
        <w:rPr/>
        <w:t>3.4 Усунути недоліки в роботі закладів культури та охорони здоров’я.</w:t>
      </w:r>
    </w:p>
    <w:p>
      <w:pPr>
        <w:pStyle w:val="TextBodyIndent"/>
        <w:rPr/>
      </w:pPr>
      <w:r>
        <w:rPr/>
        <w:t>3.5 Це розпорядження та заходи по його реалізації обговорити на засіданні виконкому міської ради у серпні 2004 року.</w:t>
      </w:r>
    </w:p>
    <w:p>
      <w:pPr>
        <w:pStyle w:val="TextBodyIndent"/>
        <w:rPr/>
      </w:pPr>
      <w:r>
        <w:rPr/>
        <w:t xml:space="preserve">3.6 Про наслідки проведеної роботи </w:t>
      </w:r>
      <w:r>
        <w:rPr>
          <w:lang w:val="ru-RU"/>
        </w:rPr>
        <w:t>проінформувати</w:t>
      </w:r>
      <w:r>
        <w:rPr/>
        <w:t xml:space="preserve"> райдержадміністрацію до 1 листопада 2004 ро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Михайло Веремчук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  <w:t>Романюк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02:00Z</dcterms:created>
  <dc:creator>Admin</dc:creator>
  <dc:description/>
  <dc:language>en-US</dc:language>
  <cp:lastModifiedBy>Вiддiл контролю</cp:lastModifiedBy>
  <cp:lastPrinted>1993-07-26T18:28:00Z</cp:lastPrinted>
  <dcterms:modified xsi:type="dcterms:W3CDTF">2004-08-26T08:11:00Z</dcterms:modified>
  <cp:revision>3</cp:revision>
  <dc:subject/>
  <dc:title> </dc:title>
</cp:coreProperties>
</file>