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</w:t>
      </w:r>
      <w:r>
        <w:rPr/>
        <w:t>до  розпорядження 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райдержадміністрації  від  04.08.2004р.  №257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особистого селянського господарства, сінокосіння, городництва та садівництва.</w:t>
      </w:r>
    </w:p>
    <w:tbl>
      <w:tblPr>
        <w:tblW w:w="105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18"/>
        <w:gridCol w:w="1396"/>
        <w:gridCol w:w="1559"/>
        <w:gridCol w:w="945"/>
        <w:gridCol w:w="946"/>
        <w:gridCol w:w="929"/>
        <w:gridCol w:w="992"/>
        <w:gridCol w:w="851"/>
        <w:gridCol w:w="780"/>
      </w:tblGrid>
      <w:tr>
        <w:trPr>
          <w:trHeight w:val="28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3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иц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дівниц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обултівсь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В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икул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лора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 С.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ай З.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 люк М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жан М.Ф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С.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ат А.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авльова С.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ай Л.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ик А.Б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кун В.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С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ай А.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инчук В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ткалюк Ф.Ю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ан Н.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ук С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ю П.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ерший Кут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ушнян М.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І.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і М.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ю В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абр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 юра В.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ханко М.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унь С.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чук М.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с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ук В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Вощ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лєвське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lang w:val="uk-UA"/>
              </w:rPr>
            </w:pPr>
            <w:r>
              <w:rPr>
                <w:lang w:val="uk-UA"/>
              </w:rPr>
              <w:t>П”ятиднів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жиб В.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lang w:val="uk-UA"/>
              </w:rPr>
            </w:pPr>
            <w:r>
              <w:rPr>
                <w:lang w:val="uk-UA"/>
              </w:rPr>
              <w:t>м.Вол-Во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дирев В.І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олігон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 дюк О.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А.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зеро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вонюк Р.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ук В.З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ука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шина І.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хідний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арчук Й.І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хідний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овська Л.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енко Р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ожинська К.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щук Л.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 – 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голови райдержадміністрації                                                               Дмитро Здіховський            </w:t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48:00Z</dcterms:created>
  <dc:creator>1</dc:creator>
  <dc:description/>
  <dc:language>en-US</dc:language>
  <cp:lastModifiedBy>Вiддiл контролю</cp:lastModifiedBy>
  <cp:lastPrinted>2004-07-20T12:46:00Z</cp:lastPrinted>
  <dcterms:modified xsi:type="dcterms:W3CDTF">2004-08-17T11:40:00Z</dcterms:modified>
  <cp:revision>4</cp:revision>
  <dc:subject/>
  <dc:title>                                                                                               Додаток</dc:title>
</cp:coreProperties>
</file>