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849445296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  <w:u w:val="single"/>
        </w:rPr>
      </w:pPr>
      <w:r>
        <w:rPr>
          <w:sz w:val="24"/>
          <w:u w:val="single"/>
        </w:rPr>
        <w:t>від  06  серпня   2004  року  №264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  <w:t>м. Володимир-Волинський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  <w:t>Про  передачу земельних                                                                            ділянок в приватну власність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/>
      </w:pPr>
      <w:r>
        <w:rPr>
          <w:b/>
          <w:sz w:val="28"/>
        </w:rPr>
        <w:t xml:space="preserve">         </w:t>
      </w:r>
      <w:r>
        <w:rPr>
          <w:sz w:val="28"/>
        </w:rPr>
        <w:t xml:space="preserve"> </w:t>
      </w:r>
      <w:r>
        <w:rPr>
          <w:sz w:val="28"/>
        </w:rPr>
        <w:t>Розглянувши заяви громадян Ковальчук О.Є.,Мельничук В.Є., Отточка В.Є.,Калашнюк Ю.П.,Лис С.П.,МісюриС.Г., Магери М.І.,Оранської Н.М.,   враховуючи рішення Хобултівської сільської  ради від 18.03.2004 р. №18/5, Лудинської сільськї ради від 10.06.2004 р. №20/17, Білинської сільської ради від 21.05.2004р. №16/4, відповідно до ст.17,  118 Земельного кодексу  України: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1.Передати  в приватну власність земельні ділянки з незатребуваних паїв для ведення особистого селянського господарства в межах Хобултівської, Лудинської ,Білинської  сільських рад  згідно з  додатком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</w:t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2. 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1"/>
        <w:tabs>
          <w:tab w:val="clear" w:pos="720"/>
          <w:tab w:val="left" w:pos="9319" w:leader="none"/>
        </w:tabs>
        <w:ind w:left="993" w:right="-37" w:hanging="993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Михайло Веремчук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/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09:09:00Z</dcterms:created>
  <dc:creator>1</dc:creator>
  <dc:description/>
  <dc:language>en-US</dc:language>
  <cp:lastModifiedBy>Вiддiл контролю</cp:lastModifiedBy>
  <cp:lastPrinted>2004-07-22T12:56:00Z</cp:lastPrinted>
  <dcterms:modified xsi:type="dcterms:W3CDTF">2004-08-26T12:25:00Z</dcterms:modified>
  <cp:revision>4</cp:revision>
  <dc:subject/>
  <dc:title> </dc:title>
</cp:coreProperties>
</file>