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10  серпня</w:t>
      </w:r>
      <w:r>
        <w:rPr>
          <w:sz w:val="24"/>
          <w:u w:val="single"/>
        </w:rPr>
        <w:t xml:space="preserve">  2004 р. №</w:t>
      </w:r>
      <w:r>
        <w:rPr>
          <w:sz w:val="24"/>
          <w:u w:val="single"/>
          <w:lang w:val="uk-UA"/>
        </w:rPr>
        <w:t>26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протокол №  28  від  04.08. 2004 року :</w:t>
      </w:r>
    </w:p>
    <w:p>
      <w:pPr>
        <w:pStyle w:val="TextBody"/>
        <w:rPr/>
      </w:pPr>
      <w:r>
        <w:rPr/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Терещуку Василю Павловичу, с. Яковичі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Ковальчук Тетяні Антонівні, с. Острівок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Антощук Ганні Павлівні, с. Черників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Козловській Галині Федорівні, м.Вол-Волинський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вул. Озерна,9 кв. 1</w:t>
        <w:tab/>
        <w:tab/>
        <w:tab/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</w:t>
        <w:tab/>
        <w:t>Черешнюку Миколі Степановичу, с. Острівок</w:t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Осовітній  Теклі Павлівні, м. Устилуг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Котилецькій Ользі Йосипівні, м. Устилуг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</w:t>
        <w:tab/>
        <w:t>Тишко Валентині Михайлівні, м. Устилуг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Процан Галині Дмитрівні, с. Березовичі</w:t>
        <w:tab/>
        <w:tab/>
        <w:tab/>
        <w:tab/>
        <w:t>50.00</w:t>
      </w:r>
    </w:p>
    <w:p>
      <w:pPr>
        <w:pStyle w:val="Normal"/>
        <w:rPr/>
      </w:pPr>
      <w:r>
        <w:rPr>
          <w:sz w:val="28"/>
          <w:lang w:val="uk-UA"/>
        </w:rPr>
        <w:t>10.</w:t>
        <w:tab/>
        <w:t>Мінічу Федосю Івановичу, с. Березовичі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</w:t>
        <w:tab/>
        <w:t>Киричук Валентині Денисівні, с. Березовичі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</w:t>
        <w:tab/>
        <w:t>Мазаруку Миколі Хомовичу, с. Зимно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</w:t>
        <w:tab/>
        <w:t>Штею Олександру Васильовичу, с. Льотниче</w:t>
        <w:tab/>
        <w:tab/>
        <w:tab/>
        <w:t>8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овосад 24503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0:45:00Z</dcterms:created>
  <dc:creator>Admin</dc:creator>
  <dc:description/>
  <dc:language>en-US</dc:language>
  <cp:lastModifiedBy>Машбюро</cp:lastModifiedBy>
  <dcterms:modified xsi:type="dcterms:W3CDTF">2004-08-25T10:49:00Z</dcterms:modified>
  <cp:revision>3</cp:revision>
  <dc:subject/>
  <dc:title> </dc:title>
</cp:coreProperties>
</file>