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28111147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серпня  2004р. №28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документації із землеустрою                                                                                 щодо  інвентаризації                                                                                       земельної  ділянки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у фермера Квашука Сергія Володимировича, керуючись ст. 17, п.12 Перехідних положень Земельного кодексу України , п.5 Постанови Кабінету Міністрів України від  25.12.1998 року №2073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вашуку С.В. на розробку технічної          документації  із землеустрою щодо інвентаризації земельної ділянки  площею 2 га в урочищі “Біля Бригади” в оренду для ведення фермерського господарства на території Зарічан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Скіра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5:13:00Z</dcterms:created>
  <dc:creator>1</dc:creator>
  <dc:description/>
  <dc:language>en-US</dc:language>
  <cp:lastModifiedBy>Контроль</cp:lastModifiedBy>
  <cp:lastPrinted>2004-08-17T09:12:00Z</cp:lastPrinted>
  <dcterms:modified xsi:type="dcterms:W3CDTF">2004-09-29T10:17:00Z</dcterms:modified>
  <cp:revision>4</cp:revision>
  <dc:subject/>
  <dc:title> </dc:title>
</cp:coreProperties>
</file>