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898559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вересня  2004р. №288                        </w:t>
      </w:r>
      <w:r>
        <w:rPr>
          <w:sz w:val="24"/>
        </w:rPr>
        <w:t xml:space="preserve">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>Розглянувши проект відведення земельної ділянки Вовку Олександру Анатолійовичу в оренду строком на 25 років на території Бубнівської сільської ради Володимир-Волинського району Волинської області для риборозведення та організації любительської риболовлі, 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16,81 га, яка розташована  на території Бубнівської сільської ради в оренду строком на 25 років Вовку Олександру Анатолійовичу для риборозведення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Вовку Олександру Анатолійовичу земельну ділянку загальною площею 16,81 га , в тому числі під ставками – 15,50 га, під прибережною смугою – 1,31 га, для риборозведення та організації любительської риболовлі на території Бубн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 за 1 рік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06:35:00Z</dcterms:created>
  <dc:creator>1</dc:creator>
  <dc:description/>
  <dc:language>en-US</dc:language>
  <cp:lastModifiedBy>Контроль</cp:lastModifiedBy>
  <cp:lastPrinted>2004-09-02T14:34:00Z</cp:lastPrinted>
  <dcterms:modified xsi:type="dcterms:W3CDTF">2004-10-11T12:17:00Z</dcterms:modified>
  <cp:revision>4</cp:revision>
  <dc:subject/>
  <dc:title>                                                                               </dc:title>
</cp:coreProperties>
</file>