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708527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      землеустрою щодо відведення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Березовичі Марчука В.В.,   керуючись  ст.. 17, п.12 Перехідних положень Земельного кодексу України, ст..16 Закону України „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жителю с.Березовичі Марчуку В.В. на розроблення проекту  землеустрою щодо відведення земельної ділянки в оренду для іншого сільськогосподарського призначення з земель запасу, біля с.Березовичі, за межами населених пунктів Березович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23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23:00Z</dcterms:modified>
  <cp:revision>2</cp:revision>
  <dc:subject/>
  <dc:title> </dc:title>
</cp:coreProperties>
</file>