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360155428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9  жовтня  2004р. №334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4"/>
        </w:rPr>
      </w:pPr>
      <w:r>
        <w:rPr>
          <w:b/>
          <w:sz w:val="28"/>
        </w:rPr>
        <w:t xml:space="preserve">Про затвердження технічної                                                                                      документації із землеустрою                                                                                    щодо інвентаризації та                                                                               встановлення меж земельних                                                                                                     ділянок в натурі (на місцевості)                                                                           та надання в оренду  земельних                                                                                      діляно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Розглянувши технічну документацію із землеустрою  щодо інвентаризації та встановлення меж земельних ділянок в натурі                     (на місцевості), керуючись статтями 17,124, п.12 Перехідних положень Земельного кодексу України: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Затвердити технічну документацію із землеустрою щодо інвентаризації та встановлення меж земельних ділянок в натурі (на місцевості) загальною площею 25,57 га, в тому числі ріллі 25,57 га для ведення товарного сільськогосподарського виробництва з земель не  витребуваних паїв в межах Зарічанської сільської ради в урочищах: с.Заріччя – 0,87 га, с.Новосілки – 13,89 га, с.Орані – 10,81 га. 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2. Надати ЗАТ “Агросвіт” в оренду терміном на 1 рік земельні ділянки загальною площею 25,57 га, в тому числі ріллі 25,57 га для ведення товарного сільськогосподарського виробництва з земель  невитребуваних паїв в межах  Зарічанської сільської ради в урочищах: с.Заріччя – 0,87 га, с.Новосілки – 13,89 га, с.Орані – 10,81 га.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3. Встановити орендну плату за використання земель резервного фонду  в розмірі 200 грн. за 1га ріллі за 1 рік. Орендну плату вносити в розмірі 50 відсотків від річної суми орендної плати до 15 серпня та 50 відсотків до 15 листопада кожного року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4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Голова  районної державної                                                                   адміністрації                                                               Михайло  Веремчук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79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4T08:23:00Z</dcterms:created>
  <dc:creator>1</dc:creator>
  <dc:description/>
  <dc:language>en-US</dc:language>
  <cp:lastModifiedBy>Наташа</cp:lastModifiedBy>
  <cp:lastPrinted>2004-12-01T11:11:00Z</cp:lastPrinted>
  <dcterms:modified xsi:type="dcterms:W3CDTF">2004-12-24T08:44:00Z</dcterms:modified>
  <cp:revision>5</cp:revision>
  <dc:subject/>
  <dc:title> </dc:title>
</cp:coreProperties>
</file>