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763894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жовтня  2004р. №33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на  розробку проекту                                                                               землеустрою щодо                                                                                     відведення 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жительки с.Острівок Воробчук Анжеліки Юріївни,    керуючись ст. 17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Воробчук А.Ю. на розробку проекту землеустрою  щодо  відведення земельної ділянки площею 2,46 га у власність  для виробництва будматеріалів з земель  запасу Льотн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23:00Z</dcterms:created>
  <dc:creator>Наташа</dc:creator>
  <dc:description/>
  <dc:language>en-US</dc:language>
  <cp:lastModifiedBy>Наташа</cp:lastModifiedBy>
  <dcterms:modified xsi:type="dcterms:W3CDTF">2004-12-15T12:27:00Z</dcterms:modified>
  <cp:revision>3</cp:revision>
  <dc:subject/>
  <dc:title>                                                                               </dc:title>
</cp:coreProperties>
</file>