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5921889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жовтня  2004р. №349      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/>
      </w:pPr>
      <w:r>
        <w:rPr>
          <w:b/>
          <w:sz w:val="28"/>
        </w:rPr>
        <w:t xml:space="preserve">Про збільшення  розміру                                                                                земель, що підлягають                                                                                       паюванню  у  розмірі                                                                                    земельної  частки (паю)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На  виконання  рішення  Володимир-Волинського  міського  суду  від 12.08.2004р. справа №2-764, керуючись ст.17, п.12 Перехідних положень Земельного кодексу України: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ab/>
        <w:t>1.Збільшити розмір земель, що підлягають паюванню, у розмірі 3,03 умовних кадастрових гектарів за рахунок наявних земель запасу в межах Устилузької міської ради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ab/>
        <w:t xml:space="preserve">2. Видати   сертифікат   на    право  на земельну частку (пай) громадянці Ковальчук Ганні Василівні.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12:18:00Z</dcterms:created>
  <dc:creator>1</dc:creator>
  <dc:description/>
  <dc:language>en-US</dc:language>
  <cp:lastModifiedBy>Наташа</cp:lastModifiedBy>
  <cp:lastPrinted>2004-11-09T10:48:00Z</cp:lastPrinted>
  <dcterms:modified xsi:type="dcterms:W3CDTF">2004-12-07T12:22:00Z</dcterms:modified>
  <cp:revision>3</cp:revision>
  <dc:subject/>
  <dc:title> </dc:title>
</cp:coreProperties>
</file>