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511585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листопада 2004р. №35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із землеустрою                                                                                    щодо інвентаризації земельних                                                                                                     ділянок та надання в оренду                                                                                        земельних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: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0,0857 га під господарськими дворами  для ведення товарного сільськогосподарського виробництва з земель запасу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СГПП “Ромашка” в оренду терміном на 25 років земельні ділянки загальною площею 0,0857 га під господарськими дворами для ведення товарного сільськогосподарського виробництва з земель запасу  в межах  Березовичівської 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 Встановити орендну плату за використання земель запасу в розмірі 50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  адміністрації                                                                        Михайло Веремчук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06:45:00Z</dcterms:created>
  <dc:creator>1</dc:creator>
  <dc:description/>
  <dc:language>en-US</dc:language>
  <cp:lastModifiedBy>Наташа</cp:lastModifiedBy>
  <cp:lastPrinted>2004-12-01T11:11:00Z</cp:lastPrinted>
  <dcterms:modified xsi:type="dcterms:W3CDTF">2004-12-21T06:51:00Z</dcterms:modified>
  <cp:revision>3</cp:revision>
  <dc:subject/>
  <dc:title> </dc:title>
</cp:coreProperties>
</file>