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63569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2004р. №3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встановлення меж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,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   та     встановлення     меж земельних   ділянок   в   натурі   (на місцевості) площею 23 га ріллі в урочищі “Максимовича” і площею 22 га ріллі в урочищі “Біржа” з земель резервного фонду та запасу та технічну документацію із землеустрою щодо інвентаризації та встановлення меж земельних ділянок в натурі (на місцевості) під господарськими дворами загальною площею 10,88 га з земель запасу в селах Бубнів, Руснів, Черничі в межах Бубнівської сільської ради для ведення товарного 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зОВ “Колос” в оренду терміном на 45 років земельні ділянки площею 23 га ріллі в урочищі “Максимовича” і площею 22 га ріллі в урочищі “Біржа” з земель резервного фонду та запасу, земельні ділянки під господарськими дворами загальною площею 10,88 га з земель запасу в селах Бубнів,Руснів,Черничі в межах Бубнів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та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Встановити орендну плату за використання земель під господарськими дворами в розмірі 50 гривень за 1 га. Орендну плату вносити 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адміністрації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20:00Z</dcterms:created>
  <dc:creator>1</dc:creator>
  <dc:description/>
  <dc:language>en-US</dc:language>
  <cp:lastModifiedBy>Наташа</cp:lastModifiedBy>
  <cp:lastPrinted>2004-12-01T11:11:00Z</cp:lastPrinted>
  <dcterms:modified xsi:type="dcterms:W3CDTF">2004-12-27T07:50:00Z</dcterms:modified>
  <cp:revision>3</cp:revision>
  <dc:subject/>
  <dc:title> </dc:title>
</cp:coreProperties>
</file>