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2424943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листопада 2004р. №36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92,2323 га, в тому числі: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резервного фонду в урочищах “Острова” – 5,3353 га, “Біля Ставу” - 8,8462 га, “Березина”- 23,6397 га, “Антонівка” – 13,2816 га, “Гора” – 5,8757 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запасу в урочищах “Дубники”-16,0804га, “Бариш”-56,0044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під не витребуваними паями – 63,1690 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які   надаються   в  оренду терміном на 5 років для ведення товарного сільськогосподарського виробництва в межах Білин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ТзОВ “Прогрес” в оренду терміном на 5 років земельні ділянки площею 192,2323 га, в тому числі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емлі резервного фонду в урочищах “Острова”-5,3353га, “Біля Ставу”-8,8462га, “Березина”-23,6397га, “Антонівка”-13,281га, “Гора”-5,8757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запасу в урочищах “Дубники”-16,0804га, “Бариш”-56,0044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під не витребуваними паями-63,1690га, в тому числі ріллі 44,6869га, кормових угідь-18,4821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межах Білинської сільської ради для ведення товарного сільськогосподарського виробництва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Встановити  орендну плату в розмірі 200 грн. за 1га ріллі та в  розмірі 100 грн.за 1га кормових угідь за 1 рік. Орендну плату вносити 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державної                                                                    адміністрації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59:00Z</dcterms:created>
  <dc:creator>1</dc:creator>
  <dc:description/>
  <dc:language>en-US</dc:language>
  <cp:lastModifiedBy>Наташа</cp:lastModifiedBy>
  <cp:lastPrinted>2004-12-01T11:11:00Z</cp:lastPrinted>
  <dcterms:modified xsi:type="dcterms:W3CDTF">2004-12-27T08:24:00Z</dcterms:modified>
  <cp:revision>3</cp:revision>
  <dc:subject/>
  <dc:title> </dc:title>
</cp:coreProperties>
</file>