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8960813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22  листопада  2004р.№375</w:t>
      </w:r>
      <w:r>
        <w:rPr>
          <w:sz w:val="24"/>
        </w:rPr>
        <w:t xml:space="preserve">             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Розглянувши заяви жителів с.Заріччя, м.Володимира-Волинського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Зарічанської сільської ради для ведення особистого селянського господарства на  землях резервного фонду   згідно  з  додатком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становити орендну  плату по Зарічанській сільській раді в розмірі 200 гривень за 1 га ріллі за 1 рік.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50:00Z</dcterms:created>
  <dc:creator>1</dc:creator>
  <dc:description/>
  <dc:language>en-US</dc:language>
  <cp:lastModifiedBy>Наташа</cp:lastModifiedBy>
  <cp:lastPrinted>2004-11-04T10:45:00Z</cp:lastPrinted>
  <dcterms:modified xsi:type="dcterms:W3CDTF">2004-12-29T07:53:00Z</dcterms:modified>
  <cp:revision>3</cp:revision>
  <dc:subject/>
  <dc:title> </dc:title>
</cp:coreProperties>
</file>