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3691559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30  листопада  2004р.№38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Амбуків,с.Лудин,с.Черників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удинської сільської ради для сінокосіння на  землях запасу, резервного фонду   згідно  додатку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 орендну   плату по Лудинській сільській раді в розмірі 60 гривень за 1 га сінокосу 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8:31:00Z</dcterms:created>
  <dc:creator>1</dc:creator>
  <dc:description/>
  <dc:language>en-US</dc:language>
  <cp:lastModifiedBy>Наташа</cp:lastModifiedBy>
  <cp:lastPrinted>2004-11-04T10:45:00Z</cp:lastPrinted>
  <dcterms:modified xsi:type="dcterms:W3CDTF">2004-12-29T08:31:00Z</dcterms:modified>
  <cp:revision>2</cp:revision>
  <dc:subject/>
  <dc:title> </dc:title>
</cp:coreProperties>
</file>