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67998460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1  грудня  2004 року  №38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Розглянувши заяви громадян с.Рокитниця, с.Амбуків, с.Лудин Володимир-Волинського та с.Верхнів  Іваничівського районів,  відповідно до ст.17, п.12 Перехідних положень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1.Передати громадянам в приватну власність земельні ділянки з незатребуваних паїв  для ведення особистого селянського господарства  в межах  Лудинської та Ласківської сільських рад згідно з додатком.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0"/>
        </w:rPr>
      </w:pPr>
      <w:r>
        <w:rPr>
          <w:sz w:val="20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6T13:32:00Z</dcterms:created>
  <dc:creator>1</dc:creator>
  <dc:description/>
  <dc:language>en-US</dc:language>
  <cp:lastModifiedBy>Наташа</cp:lastModifiedBy>
  <cp:lastPrinted>2004-11-16T16:32:00Z</cp:lastPrinted>
  <dcterms:modified xsi:type="dcterms:W3CDTF">2004-12-15T07:59:00Z</dcterms:modified>
  <cp:revision>4</cp:revision>
  <dc:subject/>
  <dc:title> </dc:title>
</cp:coreProperties>
</file>