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40624904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0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видачу дубліката                                                                                сертифіката на право                                                                                           на земельну частку (пай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: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Видати дублікат сертифіката на право на земельну частку (пай) громадянину Антонюку Петру Васильовичу, члену колишньої СС “Урожай”. Серія втраченого сертифіката ВЛ № 0139563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>Перший заступник голови  районної                                                        державної  адміністрації                                             Адам Цаль-Цалко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9:29:00Z</dcterms:created>
  <dc:creator>1</dc:creator>
  <dc:description/>
  <dc:language>en-US</dc:language>
  <cp:lastModifiedBy>Наташа</cp:lastModifiedBy>
  <cp:lastPrinted>2004-11-09T10:48:00Z</cp:lastPrinted>
  <dcterms:modified xsi:type="dcterms:W3CDTF">2005-01-24T09:29:00Z</dcterms:modified>
  <cp:revision>2</cp:revision>
  <dc:subject/>
  <dc:title> </dc:title>
</cp:coreProperties>
</file>