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7  груд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402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 посилення контролю з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експлуатацією газових мереж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та газового обладнання житлових</w:t>
        <w:br/>
        <w:t>будинків і об’єктів громадського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ризначення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На виконання розпорядження першого заступника голови облдержадміністрації від 10.12.2004 року № 329 “Про заходи щодо посилення контролю за експлуатацією газових мереж та газового обладнання житлових будинків і об’єктів громадського призначення”, з метою посилення контролю за експлуатацією внутрішньобудинкових систем газопостачання та газового обладнання житлового фонду і об’єктів громадського призначення в районі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Утворити комісію для проведення обстеження технічного стану внутрішньобудинкових систем газопостачання та газового обладнання житлових будинків і об’єктів громадського призначення в районі у складі згідно з додат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Комісії:</w:t>
      </w:r>
    </w:p>
    <w:p>
      <w:pPr>
        <w:pStyle w:val="TextBody"/>
        <w:rPr/>
      </w:pPr>
      <w:r>
        <w:rPr/>
        <w:tab/>
        <w:t>2.1. Обстежити у грудні 2004 року технічний  стан внутрішньобудинкових систем газопостачання</w:t>
        <w:tab/>
        <w:t xml:space="preserve"> та газового обладнання</w:t>
        <w:tab/>
        <w:t xml:space="preserve"> житлових</w:t>
        <w:tab/>
        <w:t xml:space="preserve"> будинків, де можливе масове перебування людей та вжити невідкладних заходів до забезпечення їх надійної експлуатації.</w:t>
      </w:r>
    </w:p>
    <w:p>
      <w:pPr>
        <w:pStyle w:val="TextBody"/>
        <w:rPr/>
      </w:pPr>
      <w:r>
        <w:rPr/>
        <w:tab/>
        <w:t>2.2. Провести  інвентаризацію наявного газового обладнання житлового фонду та внутрібудинкових систем газопостачання з метою встановлення їх технічного стану та придатності до подальшої експлуатації. За результатами інвентаризації розробити та затвердити графіки заміни відамортизованого газового обладнання, передбачивши першочергову його заміну малозабезпеченим та пільговим категоріям громадя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Виконкомам сільських рад :</w:t>
      </w:r>
    </w:p>
    <w:p>
      <w:pPr>
        <w:pStyle w:val="TextBody"/>
        <w:rPr/>
      </w:pPr>
      <w:r>
        <w:rPr/>
        <w:tab/>
        <w:t>3.1. Забезпечити спільно з Володимир-Волинським управлінням по газопостачанню та газифікації ВАТ “Волиньгаз” виконання графіків технічного огляду та ремонтів димовентиляційних каналів, особливу увагу звернути на стан димовентиляційних каналів, які експлуатуються з порушеннями вимог нормативно-технічних документів.</w:t>
      </w:r>
    </w:p>
    <w:p>
      <w:pPr>
        <w:pStyle w:val="TextBody"/>
        <w:rPr/>
      </w:pPr>
      <w:r>
        <w:rPr/>
        <w:tab/>
        <w:t>3.2. Організувати фарбування газопроводів – колекторів, прокладених по фасадах будинків, та забезпечити підтримання технічного стану цих комунікацій на належному рівні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4. Управлінню по газопостачанню та газифікації ВАТ “Волиньгаз” (Закрева В.В.) :</w:t>
      </w:r>
    </w:p>
    <w:p>
      <w:pPr>
        <w:pStyle w:val="TextBody"/>
        <w:rPr/>
      </w:pPr>
      <w:r>
        <w:rPr/>
        <w:tab/>
        <w:t>4.1. Своєчасно проводити планово-технічне обслуговування та технічне обслуговування газового обладнання за заявками абонентів для безпечної експлуатації побутового газового обладнання.</w:t>
      </w:r>
    </w:p>
    <w:p>
      <w:pPr>
        <w:pStyle w:val="TextBody"/>
        <w:rPr/>
      </w:pPr>
      <w:r>
        <w:rPr/>
        <w:tab/>
        <w:t>4.2. Забезпечити належний рівень навчання та пропаганди серед населення безпечних методів користування газом та поведінки його у разі виникнення екстремальних ситуацій.</w:t>
      </w:r>
    </w:p>
    <w:p>
      <w:pPr>
        <w:pStyle w:val="TextBody"/>
        <w:rPr/>
      </w:pPr>
      <w:r>
        <w:rPr/>
        <w:tab/>
        <w:t>4.3. Подати до 10 січня 2005 року управлінню економіки райдержадміністрації інформацію про хід виконання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5. Управлінню економіки райдержадміністрації до 15 січня 2005 року подати управлінню житлово-комунального господарства облдержадміністрації інформацію про результати роботи комісії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6. Контроль за виконанням цього розпорядження покласти на заступника голови райдержадміністрації С. Мика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райдержадміністрації</w:t>
        <w:tab/>
        <w:tab/>
        <w:tab/>
        <w:tab/>
        <w:tab/>
        <w:tab/>
        <w:tab/>
        <w:t>Адам Цаль-Цалко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Микало 2097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843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02:00Z</dcterms:created>
  <dc:creator>Admin</dc:creator>
  <dc:description/>
  <dc:language>en-US</dc:language>
  <cp:lastModifiedBy>Наташа</cp:lastModifiedBy>
  <cp:lastPrinted>2004-12-22T15:46:00Z</cp:lastPrinted>
  <dcterms:modified xsi:type="dcterms:W3CDTF">2005-01-17T12:02:00Z</dcterms:modified>
  <cp:revision>2</cp:revision>
  <dc:subject/>
  <dc:title> </dc:title>
</cp:coreProperties>
</file>