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</w:t>
      </w:r>
      <w:r>
        <w:rPr>
          <w:sz w:val="28"/>
          <w:lang w:val="uk-UA"/>
        </w:rPr>
        <w:t>ПОГОДЖЕНО</w:t>
        <w:tab/>
        <w:tab/>
        <w:tab/>
        <w:t xml:space="preserve">                                            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иректор Волинського обласного                                        розпорядженням першого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центру соціальних служб                                                      заступника 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для молоді                                                                               районної державної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Савчук Л.О.</w:t>
        <w:tab/>
        <w:t xml:space="preserve">                                                           від 27 грудня 200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                  №412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айонний центр соціальних служб дл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м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ї, дітей та молоді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ий центр соціальних служб для сім’ї, дітей та молоді ( далі – Центр ) –  є спеціальним закладом, що надає соціальні послуги сім’ям, дітям та молоді, які перебувають у складних життєвих обставинах та потребують сторонньої допомоги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ентр  у своїй діяльності керується Конституцією України, законами України, актами Президента України, Кабінету Міністрів України, наказами Мінсім’ядітимолоді, Держсоцслужби, рішеннями відповідних органів виконавчої влади та органів місцевого самоврядування, а також положенням про Центр.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ою метою діяльності Центру  є надання психологічних, соціально-педагогічних, соціально-медичних, соціально-економічних, інформаційних і юридичних послуг сім’ям, дітям та молоді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принципами діяльності Центру  є законність, дотримання і захист прав людини,  системність,  доступність, конфіденційність, відповідальність за дотримання етичних та правових норм під час надання допомог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ентр  утворюється, реорганізується та ліквідовується районною державною адміністрацією і належить до сфери її управлі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ими завданнями районного центру є:</w:t>
      </w:r>
    </w:p>
    <w:p>
      <w:pPr>
        <w:pStyle w:val="Normal"/>
        <w:ind w:left="720" w:firstLine="420"/>
        <w:jc w:val="both"/>
        <w:rPr>
          <w:sz w:val="28"/>
          <w:lang w:val="uk-UA"/>
        </w:rPr>
      </w:pPr>
      <w:r>
        <w:rPr>
          <w:sz w:val="28"/>
          <w:lang w:val="uk-UA"/>
        </w:rPr>
        <w:t>1)   участь у виконанні загальнодержавних та інших соціальних програм шляхом проведення соціальної роботи із дітьми, молоддю та сім’ями, зокрема забезпечення соціального обслуговування, соціального супроводу та патронажу, соціальної профілактики і реабілітації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ення спеціалізованих формувань та забезпечення їх функціонування 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>залучення громадськості до проведення роботи із сім</w:t>
      </w:r>
      <w:r>
        <w:rPr>
          <w:sz w:val="28"/>
        </w:rPr>
        <w:t>’я</w:t>
      </w:r>
      <w:r>
        <w:rPr>
          <w:sz w:val="28"/>
          <w:lang w:val="uk-UA"/>
        </w:rPr>
        <w:t xml:space="preserve">ми, дітьми та молоддю, підтримка та розвиток волонтерського руху.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7. Центр:  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є соціальне обслуговування сімей, дітей та молоді  шляхом надання їм соціально –педагогічних, психологічних, соціально – медичних, соціально – економічних, юридичних та інформаційних послуг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соціальний супровід прийомних сімей, дитячих будинків сімейного типу, сімей, які опинилися в складних життєвих обставинах, соціальний патронаж  молоді, що відбуває чи відбула покарання у формі обмеження або позбавлення волі на певний строк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)    проводить соціально – профілактичну роботу із запобігання правопорушення та іншим негативним явищам у дитячому та молодіжному середовищі, подолання їх наслідків, пропагує здоровий спосіб життя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4)    здійснює соціально – реабілітаційні заходи, спрямовані на надання особам, які перебувають у складних життєвих обставинах ( в тому числі, які постраждали від насильства в сім’ї ), допомоги у відновленні ними порушених функцій організму, компенсації обмежень життєдіяльності та підтриманні оптимального фізичного, психологічного, соціального  рівня для досягнення соціальної адаптац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5)   виконує інші функції відповідно до покладених на нього завдань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8. Центр під час  виконання   покладених на нього завдань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 взаємодіє з  обласною державною адміністрацією та районною державною адміністрацією, органами місцевого самоврядування, підприємствами, установами, організаціями, а також фізичними особами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 сприяє громадським організаціям, іншим об’єднанням громадян у реалізації соціально значущих ініціатив та проектів;</w:t>
      </w:r>
    </w:p>
    <w:p>
      <w:pPr>
        <w:pStyle w:val="Normal"/>
        <w:ind w:left="1080" w:firstLine="120"/>
        <w:jc w:val="both"/>
        <w:rPr>
          <w:sz w:val="28"/>
          <w:lang w:val="uk-UA"/>
        </w:rPr>
      </w:pPr>
      <w:r>
        <w:rPr>
          <w:sz w:val="28"/>
          <w:lang w:val="uk-UA"/>
        </w:rPr>
        <w:t>-     залучає благодійні, громадські організації, суб’єкти господарювання, які провадять підприємницьку діяльність до розв’язання актуальних соціальних проблем сімей, дітей та молоді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здійснює заходи щодо розроблення та поширення в районі соціальної реклами та організації роботи із засобами масової інформації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сприяє волонтерській діяльності у сфері надання соціальних послуг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еде облік проведеної соціальної роботи із сім’ями, дітьми та молоддю, готує статистичні інформаційно - аналітичні матеріали з питань, що належать до його компетенції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одить соціологічні дослідження та опитування з метою визначення проблем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лучає міжнародну фінансову та технічну допомогу, міжнародні гранти, а також надає гуманітарну та іншу допомогу сім’ям, дітям та молоді, які перебувають у складних життєвих обставинах та потребують сторонньої допомоги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.   Центр  має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осити районній державній адміністрації та Устилузькій міській, сільським радам пропозиції щодо удосконалення соціальної роботи з сім’ями, дітьми та молоддю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давати пропозиції до проектів відповідних бюджетів з питань, що належать до його компетенції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ювати спеціалізовані формування ( служба соціальної підтримки сімей, служба роботи  з ін’єкційними споживачами наркотиків, центр соціально –психологічної допомоги, центр соціально – психологічної реабілітації дітей та молоді з функціональними обмеженнями, мобільний пункт соціальної роботи в сільській  місцевості, школа волонтерів, студентська соціальна служба, служба  “ Телефон довіри ”, інформаційно – ресурсний центр,  дружня клініка для молоді, консультаційні пункти в закладах соціального спрямування тощо), типові положення про які  затверджує Мінсім’ядітимолодь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кладати  в установленому порядку договори з підприємствами, установами та організаціями, в тому числі іноземними, про проведення робіт, спрямованих на виконання покладених на нього завдан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>залучати спеціалістів підприємств, установ та організацій за погодженням з їх керівниками для розгляду питань, що належать до компетенції районн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одити аналіз, експертизу та здійснювати нагляд, контроль за виконанням соціальних програм і проектів, умовами життєдіяльності, моральним, психологічним та фізичним станом сімей, дітей та молоді, вживати заходів до забезпечення захисту їх прав, свобод і законних інтересі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>порушувати  клопотання про притягнення до відповідальності посадових осіб, винних у порушенні законодавства з питань проведення соціальної роботи із сім</w:t>
      </w:r>
      <w:r>
        <w:rPr>
          <w:sz w:val="28"/>
        </w:rPr>
        <w:t>’</w:t>
      </w:r>
      <w:r>
        <w:rPr>
          <w:sz w:val="28"/>
          <w:lang w:val="uk-UA"/>
        </w:rPr>
        <w:t>ями, дітьми та молодд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Соціальні послуги, що надаються Центром , є державними послугами і здійснюються на безоплатній основі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11.Директора Центру  призначає на посаду та звільняє з посади голова районної державної адміністрації за погодженням з Обласним центром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Директор Центру 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керує діяльністю Центру, несе персональну відповідальність за виконання покладених завдань, законність прийнятих ним рішень</w:t>
      </w:r>
      <w:r>
        <w:rPr>
          <w:sz w:val="28"/>
        </w:rPr>
        <w:t>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визначає ступінь відповідальності його працівників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затверджує структуру та штатний розпис центру в межах граничної чисельності працівників та фонду оплати праці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затверджує посадові інструкції  працівників Центру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 видає в межах своєї компетенції накази організаційно – розпорядчого характеру, організовує і контролює їх виконання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   розпоряджається коштами центру в межах затвердженого кошторису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ює у Центрі конкурсні та атестаційні комісії, організовує підвищення кваліфікації працівників центру, проводить атестацію державних службовц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ає на посаду та звільняє з посади працівників Центру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стосовує  заохочення та накладає дисциплінарні стягнення на працівників Центру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дійснює інші повноваження відповідно до законодавства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. Положення про Центр затверджується відповідно головою районної державної адміністрації за погодженням відповідно з Волинським обласним центром соціальних служб для сім’ї, дітей та молоді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. Для підвищення ефективності діяльності Центру  і підготовки рекомендацій з питань поліпшення соціальної роботи із сім’ями, дітьми та молоддю при центрі можуть утворюватися консультаційні та методичні ради, які провадять діяльність на громадських засадах.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15. Районна державна адміністрація забезпечує Центр приміщенням, засобами зв</w:t>
      </w:r>
      <w:r>
        <w:rPr>
          <w:sz w:val="28"/>
        </w:rPr>
        <w:t>’</w:t>
      </w:r>
      <w:r>
        <w:rPr>
          <w:sz w:val="28"/>
          <w:lang w:val="uk-UA"/>
        </w:rPr>
        <w:t>язку, меблями, оргтехнікою та транспортними засобами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. Діяльність Центру фінансується за рахунок коштів, передбачених у районному бюджеті за відповідним кодом бюджетної класифікації видатків, та інших джерел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7. Умови оплати праці працівників центрів соціальних служб для сім’ї, дітей та молоді затверджуються Мінпраці за погодженням з Мінфіном та Мінсім’ядітимолодд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8. Гранична чисельність і фонд оплати праці працівників Центру  затверджується районною державною адміністрацією відповідно до структури та штатів, які визначаються Мінсім’ядітимолоддю за погодженням з Мінфіно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9. Центр є юридичною особою, має самостійний баланс, реєстраційні рахунки в установах Державного казначейства, печатку із зображенням Державного Герба України, штампи та бланки із своїм найменуванням і символік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івник  апарату</w:t>
        <w:tab/>
        <w:tab/>
        <w:tab/>
        <w:tab/>
        <w:t xml:space="preserve">                  </w:t>
        <w:tab/>
        <w:t xml:space="preserve">      І.Поліщук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709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3:54:00Z</dcterms:created>
  <dc:creator>3D</dc:creator>
  <dc:description/>
  <dc:language>en-US</dc:language>
  <cp:lastModifiedBy>Наташа</cp:lastModifiedBy>
  <cp:lastPrinted>2004-12-27T09:34:00Z</cp:lastPrinted>
  <dcterms:modified xsi:type="dcterms:W3CDTF">2005-01-17T14:05:00Z</dcterms:modified>
  <cp:revision>10</cp:revision>
  <dc:subject/>
  <dc:title/>
</cp:coreProperties>
</file>