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5077359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у жителя м.Володимира-Волинського Григор”єва Сергія Вадимовича,  відповідно до ст.17, 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игор”єву С.В. у власність земельну ділянку площею 0,15 га для ведення особистого селянського господарства із земель резервного фонду в урочищі “Біля Бригади с.Лобачин” в межах Зарічан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Григор”єву С.В., який отримав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1:28:00Z</dcterms:created>
  <dc:creator>1</dc:creator>
  <dc:description/>
  <dc:language>en-US</dc:language>
  <cp:lastModifiedBy>Наташа</cp:lastModifiedBy>
  <cp:lastPrinted>2004-12-30T14:24:00Z</cp:lastPrinted>
  <dcterms:modified xsi:type="dcterms:W3CDTF">2005-01-17T14:23:00Z</dcterms:modified>
  <cp:revision>4</cp:revision>
  <dc:subject/>
  <dc:title> </dc:title>
</cp:coreProperties>
</file>