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81830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30  грудня  2004р. №426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ої                                                                                                                                ділянки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Доморецького Петра Гнатовича, 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Передати Доморецькому П.Г.  в приватну власність земельну ділянку  площею 0,40 га для ведення особистого селянського господарства із земель запасу біля с.Хворостів в межах Березов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, який отримав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 голови                                                                                    районної державної  адміністрації                                 Адам Цаль-Цалко                                                                     </w:t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26:00Z</dcterms:created>
  <dc:creator>1</dc:creator>
  <dc:description/>
  <dc:language>en-US</dc:language>
  <cp:lastModifiedBy>Наташа</cp:lastModifiedBy>
  <cp:lastPrinted>2004-11-09T10:48:00Z</cp:lastPrinted>
  <dcterms:modified xsi:type="dcterms:W3CDTF">2005-01-25T08:26:00Z</dcterms:modified>
  <cp:revision>2</cp:revision>
  <dc:subject/>
  <dc:title> </dc:title>
</cp:coreProperties>
</file>