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lang w:val="uk-UA"/>
        </w:rPr>
      </w:pPr>
      <w:r>
        <w:rPr>
          <w:lang w:val="uk-UA"/>
        </w:rPr>
        <w:tab/>
        <w:tab/>
        <w:tab/>
        <w:t>Додаток  1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  <w:t>до розпорядження голови райдержадміністрації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  <w:t>від  30  грудня  2004р.  №427</w:t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0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Cs w:val="24"/>
        </w:rPr>
      </w:pPr>
      <w:r>
        <w:rPr>
          <w:szCs w:val="24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ради безперервної профілактик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авопорушень і злочин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Голова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аль-Цалко</w:t>
        <w:tab/>
        <w:tab/>
        <w:tab/>
        <w:t>- перший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ам Іванович</w:t>
        <w:tab/>
        <w:tab/>
        <w:tab/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діховський</w:t>
        <w:tab/>
        <w:tab/>
        <w:tab/>
        <w:t>- заступник голови райдержал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ліщук</w:t>
        <w:tab/>
        <w:tab/>
        <w:tab/>
        <w:tab/>
        <w:t>- керівник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Анатолій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Секретар 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урай</w:t>
        <w:tab/>
        <w:tab/>
        <w:tab/>
        <w:t xml:space="preserve">           - начальник відділу з питань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Григорович             </w:t>
        <w:tab/>
        <w:t xml:space="preserve">   правоохоронних органів, оборонної та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   мобілізаційної роботи апарату</w:t>
      </w:r>
    </w:p>
    <w:p>
      <w:pPr>
        <w:pStyle w:val="Normal"/>
        <w:ind w:left="2832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ab/>
        <w:t xml:space="preserve">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Cs w:val="24"/>
        </w:rPr>
      </w:pPr>
      <w:r>
        <w:rPr>
          <w:szCs w:val="24"/>
        </w:rPr>
        <w:t>Члени  ради</w:t>
      </w:r>
    </w:p>
    <w:p>
      <w:pPr>
        <w:pStyle w:val="Heading4"/>
        <w:rPr/>
      </w:pPr>
      <w:r>
        <w:rPr/>
        <w:t>Бігун</w:t>
        <w:tab/>
        <w:tab/>
        <w:tab/>
        <w:tab/>
        <w:t xml:space="preserve">     </w:t>
        <w:tab/>
        <w:t xml:space="preserve"> - начальник відділу у справах сім”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ксана Андріївна                  </w:t>
        <w:tab/>
        <w:t xml:space="preserve">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ярина</w:t>
        <w:tab/>
        <w:tab/>
        <w:tab/>
        <w:tab/>
        <w:t xml:space="preserve">  - начальник відділу з питань взаємодії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Іванівна </w:t>
        <w:tab/>
        <w:tab/>
        <w:t xml:space="preserve">    засобами масової інформації та зв”яз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з громадськістю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 xml:space="preserve">  - 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на Григорівна    </w:t>
        <w:tab/>
        <w:tab/>
        <w:t xml:space="preserve"> 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ко</w:t>
        <w:tab/>
        <w:tab/>
        <w:tab/>
        <w:tab/>
        <w:t xml:space="preserve">  - начальник відділу освіт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толій Леонідович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hanging="2832"/>
        <w:rPr>
          <w:sz w:val="28"/>
          <w:lang w:val="uk-UA"/>
        </w:rPr>
      </w:pPr>
      <w:r>
        <w:rPr>
          <w:sz w:val="28"/>
          <w:lang w:val="uk-UA"/>
        </w:rPr>
        <w:t xml:space="preserve">Гарбуль              </w:t>
        <w:tab/>
        <w:t xml:space="preserve">    </w:t>
        <w:tab/>
        <w:t xml:space="preserve">  - начальник відділу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 xml:space="preserve">                 </w:t>
        <w:tab/>
        <w:t xml:space="preserve">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мяк</w:t>
        <w:tab/>
        <w:tab/>
        <w:tab/>
        <w:t xml:space="preserve">            - начальник відділу внутрішньої політи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лла Григорівна                  </w:t>
        <w:tab/>
        <w:t xml:space="preserve">   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юк</w:t>
        <w:tab/>
        <w:tab/>
        <w:tab/>
        <w:t xml:space="preserve">      </w:t>
        <w:tab/>
        <w:t xml:space="preserve"> - заступник начальника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ячеслав Леонідович</w:t>
        <w:tab/>
        <w:tab/>
        <w:t xml:space="preserve">   господарства і продоволь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 xml:space="preserve">         - редактор міськрайонної реда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нтина Федорівна               радіомов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йчук</w:t>
        <w:tab/>
        <w:tab/>
        <w:tab/>
        <w:t xml:space="preserve">         - заступник головного лікаря центр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Іванович                       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</w:t>
        <w:tab/>
        <w:tab/>
        <w:tab/>
        <w:tab/>
        <w:t>- начальник юридичного відділу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докія Ів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</w:t>
        <w:tab/>
        <w:tab/>
        <w:tab/>
        <w:tab/>
        <w:t>- начальник служби у справах неповнолітні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Анатолійович</w:t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бульський</w:t>
        <w:tab/>
        <w:tab/>
        <w:tab/>
        <w:t>- начальник самостійної державної пожеж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Петрович</w:t>
        <w:tab/>
        <w:tab/>
        <w:t xml:space="preserve">  частини №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вак</w:t>
        <w:tab/>
        <w:tab/>
        <w:tab/>
        <w:tab/>
        <w:t>- заступник начальника МВ УМВС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Дмитрович                   у Волинській області по роботі з персонал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чук</w:t>
        <w:tab/>
        <w:tab/>
        <w:tab/>
        <w:tab/>
        <w:t>- редактор газети “Слово правди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а Андр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ук</w:t>
        <w:tab/>
        <w:tab/>
        <w:tab/>
        <w:tab/>
        <w:t>- державний інспектор обласної екологіч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ікторович             інспекції в м. Володимир-Волинському і райо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юк</w:t>
        <w:tab/>
        <w:tab/>
        <w:tab/>
        <w:tab/>
        <w:t>- начальник відділу кримінальної міліції 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г Володимирович                справах неповнолітні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46:00Z</dcterms:created>
  <dc:creator>Машбюро</dc:creator>
  <dc:description/>
  <dc:language>en-US</dc:language>
  <cp:lastModifiedBy>Наташа</cp:lastModifiedBy>
  <cp:lastPrinted>2004-12-08T16:28:00Z</cp:lastPrinted>
  <dcterms:modified xsi:type="dcterms:W3CDTF">2005-01-25T06:46:00Z</dcterms:modified>
  <cp:revision>2</cp:revision>
  <dc:subject/>
  <dc:title> </dc:title>
</cp:coreProperties>
</file>