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/>
      </w:pPr>
      <w:r>
        <w:rPr/>
        <w:t xml:space="preserve">Додаток 3 до розпорядження першого заступника голови райдержадміністрації </w:t>
      </w:r>
    </w:p>
    <w:p>
      <w:pPr>
        <w:pStyle w:val="TextBodyIndent"/>
        <w:ind w:left="4680" w:hanging="0"/>
        <w:rPr/>
      </w:pPr>
      <w:r>
        <w:rPr/>
        <w:t>від 30 грудня  2004 року №42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, зарахованих до кадрового резерву  на посади працівників самостійних структурних підрозділів Володимир-Волинської районної державної адміністрації на 200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900"/>
        <w:gridCol w:w="2520"/>
        <w:gridCol w:w="1080"/>
        <w:gridCol w:w="900"/>
        <w:gridCol w:w="72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ж роботи на поса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економіки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тасюк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Тетян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Білоцерківський державний аграрний університет, 2004р., бухгалтерський облік і ау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Рукавицька Марина Олександ-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а вища. Ново- волинський електромеханічний технікум, 2003р., економіка підприємства, навчається в ТАНГ, 3 курс, фінан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5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економіки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лода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-рі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-господарський інститут, 1985р.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7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Олександр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хнологічний університет Поділля, 2002р., менеджмент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будування, архітектури та житлово-комунального господарства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ай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Руслана Ярослав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ордена Леніна політехнічний інститут, 1989р., архіт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р. 10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сюк Валентина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Дніпропетровський інститут інженерів залізнично-дорожнього транспорту, 1978р., будіве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9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служби у справах неповнолітніх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Алл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0р., філ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3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 архівного відділ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4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Сіра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/вища. Навчається у Волинському інституті економіки та менедж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райдержадміністрації  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10-28T10:35:00Z</dcterms:created>
  <dc:creator>Admin</dc:creator>
  <dc:description/>
  <dc:language>en-US</dc:language>
  <cp:lastModifiedBy>Наташа</cp:lastModifiedBy>
  <cp:lastPrinted>2005-01-19T15:10:00Z</cp:lastPrinted>
  <dcterms:modified xsi:type="dcterms:W3CDTF">2005-01-25T07:02:00Z</dcterms:modified>
  <cp:revision>11</cp:revision>
  <dc:subject/>
  <dc:title>                            ПОГОДЖЕНО</dc:title>
</cp:coreProperties>
</file>