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98518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Шарікова Олександра Михайловича,    керуючись ст. 17, п.12 Перехідних положень Земельного кодексу України, п.5 Постанови Кабінету Міністрів України        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Шарікову О.М. на розроблення  технічної документації із  землеустрою щодо інвентаризації земельної ділянки  площею 2,34 га в урочищі “Біля Саду” для сінокосіння на території Хотячівської сільської ради 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Розробку технічної документації із землеустрою щодо інвентаризації земельної ділянки провести в порядку визначеному в ст.17, п.12 Перехідних положень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42:00Z</dcterms:created>
  <dc:creator>1</dc:creator>
  <dc:description/>
  <dc:language>en-US</dc:language>
  <cp:lastModifiedBy>Наташа</cp:lastModifiedBy>
  <cp:lastPrinted>2005-01-05T16:41:00Z</cp:lastPrinted>
  <dcterms:modified xsi:type="dcterms:W3CDTF">2005-02-02T06:43:00Z</dcterms:modified>
  <cp:revision>4</cp:revision>
  <dc:subject/>
  <dc:title> </dc:title>
</cp:coreProperties>
</file>