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64895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28,63 га ріллі з не витребуваних паїв для ведення товарного сільськогосподарського виробництва  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5 років земельні ділянки площею  28,63  га ріллі з не витребуваних паїв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під невитребуваними  паями  в  розмірі  80  грн. за 1га  за перший  рік, за наступні роки  в  розмірі  130  грн. за  1  га  за  1  рік.   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7:00Z</dcterms:created>
  <dc:creator>1</dc:creator>
  <dc:description/>
  <dc:language>en-US</dc:language>
  <cp:lastModifiedBy>Наташа</cp:lastModifiedBy>
  <cp:lastPrinted>2005-01-19T12:15:00Z</cp:lastPrinted>
  <dcterms:modified xsi:type="dcterms:W3CDTF">2005-01-26T12:01:00Z</dcterms:modified>
  <cp:revision>5</cp:revision>
  <dc:subject/>
  <dc:title> </dc:title>
</cp:coreProperties>
</file>