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Додаток  до  розпорядження  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шого  заступника  голови  райдержадміністрації  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від  17  січня  2005  року №1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 Б С Я Г И</w:t>
      </w:r>
    </w:p>
    <w:p>
      <w:pPr>
        <w:pStyle w:val="Normal"/>
        <w:jc w:val="center"/>
        <w:rPr/>
      </w:pPr>
      <w:r>
        <w:rPr/>
        <w:t>оплачуваних  громадських  робіт на підприємствах, в  установах, організаціях  району  та  фізичних  осіб, які  використовують  найману  працю, на  2005  рік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8"/>
        <w:gridCol w:w="1282"/>
        <w:gridCol w:w="12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ва підприємств та організаці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обхідна кількість роб.місц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реба в робочій сил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дділ культури райдержадміністрації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ПП “Колос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праці і соцзахисту населення райдержадміністрації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льські  рад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ч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ілин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бн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лин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річан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орян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имн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асноста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9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аск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отничан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дин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итич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адн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тидн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гожан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лец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енжарич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8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івк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19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обулт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отячівсь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2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тилузька міська ра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унальні господарства: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зовичівс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2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ілинс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3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линівс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4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имнівс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5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ваднівс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6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лец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7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отячівської с/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ФГ Трифонов О.І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Г ПП “Віра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Г ПП “Мрія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иторіальний центр соціального обслуговування пенсіонерів та одиноких непрацездатних громадя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ці мі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Керівник  апарату  райдержадміністрації                                І.Поліщук</w:t>
      </w:r>
    </w:p>
    <w:sectPr>
      <w:type w:val="nextPage"/>
      <w:pgSz w:w="11906" w:h="16838"/>
      <w:pgMar w:left="164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09:00Z</dcterms:created>
  <dc:creator>Наташа</dc:creator>
  <dc:description/>
  <dc:language>en-US</dc:language>
  <cp:lastModifiedBy>Наташа</cp:lastModifiedBy>
  <dcterms:modified xsi:type="dcterms:W3CDTF">2005-02-25T11:45:00Z</dcterms:modified>
  <cp:revision>5</cp:revision>
  <dc:subject/>
  <dc:title>Додаток  до  розпорядження  </dc:title>
</cp:coreProperties>
</file>