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4391183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8  лютого 2005 року  №5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проекту землеустрою щодо відведення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ідповідно ст.17, 57, п.12 Перехідних положень Земельного кодексу України  та   клопотання  ТзОВ “Олімпік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зОВ “Олімпік” на розроблення проекту землеустрою щодо відведення земельної ділянки в оренду терміном на 50 років для ведення лісового господарства на території Лудинської сільської  рад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Заступник голови                                                                                                 райдержадміністрації                                                     Дмитро Здіховський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6:25:00Z</dcterms:created>
  <dc:creator>1</dc:creator>
  <dc:description/>
  <dc:language>en-US</dc:language>
  <cp:lastModifiedBy>Наташа</cp:lastModifiedBy>
  <cp:lastPrinted>2005-03-15T11:50:00Z</cp:lastPrinted>
  <dcterms:modified xsi:type="dcterms:W3CDTF">2005-03-15T08:51:00Z</dcterms:modified>
  <cp:revision>6</cp:revision>
  <dc:subject/>
  <dc:title> </dc:title>
</cp:coreProperties>
</file>