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2762007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28.02.2005року                     м.Володимир-Волинський                                           №78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 в  оренду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 ділянок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ідповідно   до ст.124-126 Земельного кодексу України та заяв        жителів  с.Тростянка, м.Устилуг, с.Лудин, с.Амбуків та с.Черників про надання  в оренду земельних ділянок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  громадянам в оренду земельні ділянки в межах Лудинської   сільської  та   Устилузької міської рад для сінокосіння та ведення  особистого   селянського  господарства з земель резервного фонду та запасу згідно додатку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Лудинській сільській та Устилузькій міській радам провести реєстрацію договорів  оренди в установленому  порядку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орендну     плату по Лудинській сільській раді в розмірі   50    гривень    за    1 га сінокосу та в розмірі 160 гривень за 1 га ріллі за 1 рік, по   Устилузькій   міській   раді в розмірі 50 гривень за 1 га сінокосу за 1 рік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райдержадміністрації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5:32:00Z</dcterms:created>
  <dc:creator>1</dc:creator>
  <dc:description/>
  <dc:language>en-US</dc:language>
  <cp:lastModifiedBy>Наташа</cp:lastModifiedBy>
  <cp:lastPrinted>2005-03-03T08:07:00Z</cp:lastPrinted>
  <dcterms:modified xsi:type="dcterms:W3CDTF">2005-03-31T05:32:00Z</dcterms:modified>
  <cp:revision>2</cp:revision>
  <dc:subject/>
  <dc:title> </dc:title>
</cp:coreProperties>
</file>