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до розпорядження першого заступника голови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райдержадміністраціі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01  березня  2005  року   №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8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417"/>
        <w:gridCol w:w="2103"/>
        <w:gridCol w:w="1276"/>
        <w:gridCol w:w="1559"/>
        <w:gridCol w:w="1417"/>
        <w:gridCol w:w="993"/>
        <w:gridCol w:w="1000"/>
        <w:gridCol w:w="701"/>
        <w:gridCol w:w="992"/>
        <w:gridCol w:w="880"/>
        <w:gridCol w:w="32"/>
        <w:gridCol w:w="32"/>
        <w:gridCol w:w="757"/>
      </w:tblGrid>
      <w:tr>
        <w:trPr>
          <w:trHeight w:val="5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находженн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ого будин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 особистого підсобного господар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ння житлов. будинк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господар 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садів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лова Ганна Адам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Біля Хімскладу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П”яти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9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унько Тамар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Біля Хімскладу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П”яти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2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кевич Галина Фед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6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иць Андрій Омелья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</w:t>
            </w:r>
            <w:r>
              <w:rPr>
                <w:sz w:val="22"/>
                <w:lang w:val="uk-UA"/>
              </w:rPr>
              <w:t>-   “ 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2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Шур Галина Дан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</w:t>
            </w: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8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Шевчук Василь Си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асевич Петро Анто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якевич Віктор Анто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4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едонюк Володими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 “ 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 “ 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ванюк Петро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7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Євтошук Василь Анд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3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уберук Василь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злюк Лідія Георг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Біля Хімскладу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П”яти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длевська Ганна Олекс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Шмарловська Галина Олекс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йтичук Микола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амчук Михайло Гри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укевич Галина Фед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ячук Любов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робчук Олександр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уль Тамара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восад Володими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ремач Василь Стані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ким”юк Сергі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насюк Людмила Йосип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Біля Сміттєзвалищ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ижан Ганна Єроф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арновський Петро Мики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лодрубець Лідія Д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яшук Надія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робчук Михайло Серг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Шмарловський Петро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насюк Зіна Зінов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м”янюк Галина Анто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1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омич Федір Федос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рдаш Ганна Дем”я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уберук Надія Пантелеймо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Біля Євтошука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57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восад Віктор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зарук Галина Зінов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   “  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оваковська Марія Серг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“</w:t>
            </w:r>
            <w:r>
              <w:rPr>
                <w:sz w:val="22"/>
                <w:lang w:val="uk-UA"/>
              </w:rPr>
              <w:t>Біля Євтошука”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.П”яти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3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жиб Віктор Дми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</w:t>
            </w:r>
            <w:r>
              <w:rPr>
                <w:sz w:val="22"/>
                <w:lang w:val="uk-UA"/>
              </w:rPr>
              <w:t>-   “   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Вол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10</w:t>
            </w:r>
          </w:p>
        </w:tc>
      </w:tr>
    </w:tbl>
    <w:p>
      <w:pPr>
        <w:pStyle w:val="Normal"/>
        <w:rPr>
          <w:sz w:val="28"/>
        </w:rPr>
      </w:pPr>
      <w:r>
        <w:rPr>
          <w:sz w:val="22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/>
        <w:t>Керівник  апарату райдержадміністрації 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28:00Z</dcterms:created>
  <dc:creator>1</dc:creator>
  <dc:description/>
  <dc:language>en-US</dc:language>
  <cp:lastModifiedBy>Наташа</cp:lastModifiedBy>
  <cp:lastPrinted>2005-03-01T16:52:00Z</cp:lastPrinted>
  <dcterms:modified xsi:type="dcterms:W3CDTF">2005-03-25T12:32:00Z</dcterms:modified>
  <cp:revision>5</cp:revision>
  <dc:subject/>
  <dc:title>                                                                                                                                          Додаток 1</dc:title>
</cp:coreProperties>
</file>