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7688719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березня 2005р. №82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 надання  дозволу  на  розробку                                                              технічної документації  із землеустрою                                                                          щодо інвентаризації та встановлення                                                               меж  земельних  ділянок  в  натурі                                                                        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, п.5 Постанови Кабінету Міністрів України від 25.12.1998 року №2073 та  заяви голови фермерського господарства Хлопцева Олексія Петровича про надання дозволу на розробку технічної документації із землеустрою щодо інвентаризації та встановлення меж земельних ділянок в натурі (на місцевості):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 Надати   дозвіл    голові    фермерського господарства Хлопцеву О.П.  на розробку технічної документації із землеустрою щодо інвентаризації    та   встановлення   меж   земельних   ділянок   в    натурі    (на місцевості), які надаються  в оренду  загальною площею 13,5 га, в тому числі в урочищі “Соснина” 3,5га ріллі та в урочищі “Антонівка” 10,0 га ріллі терміном на 10 років для ведення фермерського господарства з  земель резервного фонду в межах Березовичівської сільської ради.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Адам Цаль-Цалко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6:42:00Z</dcterms:created>
  <dc:creator>1</dc:creator>
  <dc:description/>
  <dc:language>en-US</dc:language>
  <cp:lastModifiedBy>Наташа</cp:lastModifiedBy>
  <cp:lastPrinted>2005-02-16T14:15:00Z</cp:lastPrinted>
  <dcterms:modified xsi:type="dcterms:W3CDTF">2005-03-25T06:42:00Z</dcterms:modified>
  <cp:revision>2</cp:revision>
  <dc:subject/>
  <dc:title> </dc:title>
</cp:coreProperties>
</file>