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174607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9.03.2005року         м.Володимир-Волинський                                                       №8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дозволу на розробку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технічної документації  із землеустрою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щодо  інвентаризації  та  встановлення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меж  земельної  ділянки  в  натурі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(на місцевості)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Відповідно  до ст.17, п.12 Перехідних положень Земельного кодексу України, п.5 Постанови Кабінету Міністрів України від 25.12.1998 року №2073  та заяви підприємця Щурука В.Г. про надання дозволу на розробку технічної документації із землеустрою щодо інвентаризації та встановлення меж земельної ділянки в натурі (на місцевості):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підприємцю Щуруку Валерію Георгійовичу дозвіл на розробку технічної документації із землеустрою щодо інвентаризації та встановлення меж земельної ділянки в натурі (на місцевості) загальною площею  2405 кв.м., яка надається в оренду для обслуговування столярного цеху за межами села Володимирівка на території Льотн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18:00Z</dcterms:created>
  <dc:creator>1</dc:creator>
  <dc:description/>
  <dc:language>en-US</dc:language>
  <cp:lastModifiedBy>Наташа</cp:lastModifiedBy>
  <cp:lastPrinted>2005-03-03T08:07:00Z</cp:lastPrinted>
  <dcterms:modified xsi:type="dcterms:W3CDTF">2005-03-29T06:26:00Z</dcterms:modified>
  <cp:revision>4</cp:revision>
  <dc:subject/>
  <dc:title> </dc:title>
</cp:coreProperties>
</file>