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53716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  м.Володимир-Волинський                                        №100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першого заступника голови райдержадміністрації                                                  від 28.01.2005р. №31 “Про утворення комісії по                                                         визначенню розмірів орендної                                                                         плати за використання земель,                                                                            що знаходяться в розпорядженні                                                райдержадміністрації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першого заступника голови райдержадміністрації від 28.01.2005р. №31 “Про утворення комісії по визначенню розмірів орендної плати за використання земель, що знаходяться в розпорядженні райдержадміністрації “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ивести зі складу голову конкурсної комісії Ліщука Юрія Івановича, члена конкурсної комісії Асоян Катерину Георгіївну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вести в члени комісії :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Селінного  Сергія Володимировича – юрисконсульта районної ради;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Кравчука Юрія Івановича – депутата районної ради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38:00Z</dcterms:created>
  <dc:creator>1</dc:creator>
  <dc:description/>
  <dc:language>en-US</dc:language>
  <cp:lastModifiedBy>Наташа</cp:lastModifiedBy>
  <cp:lastPrinted>2005-03-22T14:27:00Z</cp:lastPrinted>
  <dcterms:modified xsi:type="dcterms:W3CDTF">2005-04-18T07:20:00Z</dcterms:modified>
  <cp:revision>9</cp:revision>
  <dc:subject/>
  <dc:title> </dc:title>
</cp:coreProperties>
</file>