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57765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-284" w:hanging="0"/>
        <w:outlineLvl w:val="0"/>
        <w:rPr>
          <w:sz w:val="24"/>
        </w:rPr>
      </w:pPr>
      <w:r>
        <w:rPr>
          <w:sz w:val="24"/>
        </w:rPr>
        <w:t>від  22.03.2005р.                        м.Володимир-Волинський                                           № 95</w:t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-284" w:hanging="0"/>
        <w:jc w:val="center"/>
        <w:rPr>
          <w:bCs/>
          <w:sz w:val="28"/>
        </w:rPr>
      </w:pPr>
      <w:r>
        <w:rPr>
          <w:bCs/>
          <w:sz w:val="28"/>
        </w:rPr>
        <w:t xml:space="preserve">Про  внесення  змін  до  розпорядження                                                                   голови райдержадміністрації від 27.06.2002 року №265                                                        “Про надання в оренду земельних ділянок”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-284" w:firstLine="284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17, 124, п.12 Перехідних положень  Земельного кодексу України, ст.21 Закону України “Про оренду землі” та заяви фермера Худої Євдокії Василівни внести  зміни в розпорядження голови райдержадміністрації від 27.06.2002 року  №265 “Про надання в оренду земельних ділянок”, виклавши  п.3  в такій редакції “Встановити орендну плату   в розмірі  55  гривень  за 1 га за 1 рік”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-284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     Юрій Михалець                     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-284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7:00Z</dcterms:created>
  <dc:creator>1</dc:creator>
  <dc:description/>
  <dc:language>en-US</dc:language>
  <cp:lastModifiedBy>Наташа</cp:lastModifiedBy>
  <cp:lastPrinted>2005-03-30T15:13:00Z</cp:lastPrinted>
  <dcterms:modified xsi:type="dcterms:W3CDTF">2005-04-15T09:58:00Z</dcterms:modified>
  <cp:revision>6</cp:revision>
  <dc:subject/>
  <dc:title> </dc:title>
</cp:coreProperties>
</file>