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39173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23  березня  2005 року  №9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надання  дозвол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  збір  матеріалів  пого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місця  розташування  об”єкта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до ст.17, 151 та п. 12 Перехідних  положень Земельного кодексу України  та  клопотання начальника комунального господарства Рогожанської сільської  ради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комунальному господарству Рогожанської сільської ради на збір матеріалів  погодження місця  розташування автодороги Устилуг-Ізов на території Рогожанської сільської ради за межами населених пункт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 районної  державної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bCs/>
          <w:sz w:val="28"/>
        </w:rPr>
      </w:pPr>
      <w:r>
        <w:rPr>
          <w:b/>
          <w:bCs/>
          <w:sz w:val="28"/>
        </w:rPr>
        <w:t>адміністрації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28:00Z</dcterms:created>
  <dc:creator>1</dc:creator>
  <dc:description/>
  <dc:language>en-US</dc:language>
  <cp:lastModifiedBy>Наташа</cp:lastModifiedBy>
  <cp:lastPrinted>2005-02-18T10:11:00Z</cp:lastPrinted>
  <dcterms:modified xsi:type="dcterms:W3CDTF">2005-04-01T08:28:00Z</dcterms:modified>
  <cp:revision>2</cp:revision>
  <dc:subject/>
  <dc:title> </dc:title>
</cp:coreProperties>
</file>