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3133654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 07.04.2005р.               м.Володимир-Волинський                                          №123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 п.12 Перехідних положень Земельного кодексу України  та заяв жителів міст Володимир-Волинський, Рожище, села Льотниче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у власність земельні ділянки з незатребуваних паїв  для ведення особистого селянського господарства  в межах  Березовичівської та Льотнич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Голова  районної                                                                                                      державної  адміністрації                                       Юрій Михалець            </w:t>
      </w: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10:00Z</dcterms:created>
  <dc:creator>1</dc:creator>
  <dc:description/>
  <dc:language>en-US</dc:language>
  <cp:lastModifiedBy>Наташа</cp:lastModifiedBy>
  <cp:lastPrinted>2005-04-04T11:00:00Z</cp:lastPrinted>
  <dcterms:modified xsi:type="dcterms:W3CDTF">2005-04-18T12:57:00Z</dcterms:modified>
  <cp:revision>5</cp:revision>
  <dc:subject/>
  <dc:title> </dc:title>
</cp:coreProperties>
</file>