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left"/>
        <w:rPr>
          <w:sz w:val="24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u w:val="single"/>
        </w:rPr>
        <w:t xml:space="preserve">       </w:t>
      </w:r>
      <w:r>
        <w:rPr/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ід  05 травня  2005 року       м. Володимир-Волинський                        №  1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 виділення  коштів  з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>районного  бюдже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 З нагоди  </w:t>
      </w:r>
      <w:r>
        <w:rPr>
          <w:sz w:val="28"/>
          <w:lang w:val="ru-RU"/>
        </w:rPr>
        <w:t>60</w:t>
      </w:r>
      <w:r>
        <w:rPr>
          <w:sz w:val="28"/>
        </w:rPr>
        <w:t>-ї річниці Перемоги у Великій Вітчизняній війні           1941 –1945 років,  виділити 710 (сімсот десять) гривень  для  надання матеріальної допомоги  жителям району –  ветеранам війни  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    Гапону Йосипу Лукичу                                с.Березовичі           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    Смоляру Дмитру Степановичу                 с.Писарева Воля       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     Потеруку Павлу Івановичу                       с.Бубнів                    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     Флісюку Володимиру Йосиповичу            с.Галинівка            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5.     Бобовичу Григорію Тимофійовичу            с.Новосілки            30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     Мацьосі  Івану  Степановичу                     с.Вощатин               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    Оніщуку Антону Ульяновичу                     с.Шистів                 30</w:t>
      </w:r>
    </w:p>
    <w:p>
      <w:pPr>
        <w:pStyle w:val="Normal"/>
        <w:rPr>
          <w:sz w:val="28"/>
        </w:rPr>
      </w:pPr>
      <w:r>
        <w:rPr>
          <w:sz w:val="28"/>
        </w:rPr>
        <w:t xml:space="preserve">8      Мосоруку Миколі Леонтійовичу               с.Зоря                      3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     Селещук Ользі Павлівні                              с.Красностав          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   Сурига Івану Івановичу                               с.Амбуків               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1.   Голяді Андрію Дмитровичу                        с.Льотниче             3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   Мосоруку Гргорію Павловичу                    с.Микитичі            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3.   Артисюку Миколі Кириловичу                   с.Жовтневе            3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4.   Шебетнику Павлу Михайловичу                 с.П”ятидні             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5.   Сташуку Сергію Йосиповичу                       с.Рогожани            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6.   Демченку Якову Климовичу                         с.Чесний Хрест    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7.   Шпуру  Йосипу Федоровичу                            с.Стенжаричі     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8.   Татаринову Івану Федоровичу                      с.Хмелівка            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19.  Федюку   Івану Степановичу                      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.Хобултова           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0.   Івасюку Василю Максимовичу                   с.Хотячів                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1.   Шелесту Василю Лук”яновичу                   с.Підгайці              2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2.   Адамчуку Гнату Миколайовичу                 м.Устилуг              30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3.   Уздиган Ніні Карпівні                                  с.Тростянка           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4.   Федчуку Петру Михайловичу                      с.Рогожани           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коштів, передбачених в районному бюджеті на 2005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Ю.ДИНЬ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Бондарук 2254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2:10:00Z</dcterms:created>
  <dc:creator>Admin2</dc:creator>
  <dc:description/>
  <dc:language>en-US</dc:language>
  <cp:lastModifiedBy>Наташа</cp:lastModifiedBy>
  <cp:lastPrinted>2005-05-06T09:21:00Z</cp:lastPrinted>
  <dcterms:modified xsi:type="dcterms:W3CDTF">2005-05-18T05:44:00Z</dcterms:modified>
  <cp:revision>35</cp:revision>
  <dc:subject/>
  <dc:title>1</dc:title>
</cp:coreProperties>
</file>