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до розпорядження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lang w:val="uk-UA"/>
        </w:rPr>
        <w:t>від  11.05.2005 року № 16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Heading2"/>
        <w:rPr>
          <w:lang w:val="ru-RU"/>
        </w:rPr>
      </w:pPr>
      <w:r>
        <w:rPr>
          <w:lang w:val="ru-RU"/>
        </w:rPr>
        <w:t>С П И С О 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, яким передаються  у власність земельні ділянки для ведення особистого селянського господарства.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701"/>
        <w:gridCol w:w="1843"/>
        <w:gridCol w:w="1134"/>
        <w:gridCol w:w="1559"/>
        <w:gridCol w:w="851"/>
        <w:gridCol w:w="1134"/>
        <w:gridCol w:w="1240"/>
        <w:gridCol w:w="1028"/>
        <w:gridCol w:w="1276"/>
        <w:gridCol w:w="1701"/>
      </w:tblGrid>
      <w:tr>
        <w:trPr>
          <w:trHeight w:val="5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ізвище, ім”я,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рочищ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 прожи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є в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исту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нн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є у власност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жає отримати у власність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</w:tr>
      <w:tr>
        <w:trPr>
          <w:trHeight w:val="8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нського господарства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ня житлового будин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підсобного господарств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ння житловог будин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ького госпо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арства,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ндисюк Євгеній Василь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За Селом”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Біля Коре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Хрипалич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лух Андрій Си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Лук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П”ятид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ннік Віктор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Лука”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Полігон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П”ятид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уднівський Василь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Лук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евчук Галина Никиф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Лук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усь Лариса Анто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Лук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линюк Адам Прокоп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_   “  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раниця Богдан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дамчук Євген 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жуховська Лідія Никан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мосюк Михайло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трельчук Анатол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уберук Євгенія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ондарева Надія Семе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Лук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П”ятид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нилюк Марія Семе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зорук Віра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игор”єв Петро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анасюк Володимир Ілларіо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мольський Степан Асафа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дамчук Володимир 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ицюк Євген Євге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іда Петро Пилип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</w:t>
            </w: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орока Валентина Григ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овосад Клавдія Пав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лопенюк Віра Семе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йтичук Катерина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7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овосад Галина Пав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йтичук Валентина Дмит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_   “  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кібчик Алла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Біля Зупинки”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ерезовичівська с/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.Вол-Волинсь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Керівник  апарату райдержадміністрації                                                               Юліан Гимо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orient="landscape" w:w="16838" w:h="11906"/>
      <w:pgMar w:left="709" w:right="369" w:gutter="0" w:header="0" w:top="37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0:33:00Z</dcterms:created>
  <dc:creator>1</dc:creator>
  <dc:description/>
  <dc:language>en-US</dc:language>
  <cp:lastModifiedBy>Наташа</cp:lastModifiedBy>
  <cp:lastPrinted>2005-05-13T09:33:00Z</cp:lastPrinted>
  <dcterms:modified xsi:type="dcterms:W3CDTF">2005-05-24T06:52:00Z</dcterms:modified>
  <cp:revision>9</cp:revision>
  <dc:subject/>
  <dc:title>                                                                                                                                          Додаток 1</dc:title>
</cp:coreProperties>
</file>