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7824969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08.07.</w:t>
      </w:r>
      <w:r>
        <w:rPr>
          <w:sz w:val="24"/>
        </w:rPr>
        <w:t>2005р.            м.Володимир-Волинський                              №</w:t>
      </w:r>
      <w:r>
        <w:rPr>
          <w:sz w:val="24"/>
          <w:lang w:val="en-US"/>
        </w:rPr>
        <w:t>236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>Про припинення права                                                                        користування земельною                                                                             ділянкою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 п.а ст.141 та п.12 Перехідних положень Земельного кодексу України та заяви жительки м.Устилуг про припинення права користування земельною ділянкою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Припинити право користування земельною ділянкою    громадянці Щур Тетяні Володимирівні площею 0,15 га ріллі наданою в оренду терміном на 3 роки в урочищі “Загуменки“ з земель резервного фонду на території Устилузької міської ради  для  ведення особистого селянського господарств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 державної                                                                    адміністрації                                                                          Юрій Михалець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іра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05:54:00Z</dcterms:created>
  <dc:creator>1</dc:creator>
  <dc:description/>
  <dc:language>en-US</dc:language>
  <cp:lastModifiedBy>Computer</cp:lastModifiedBy>
  <cp:lastPrinted>2004-09-20T16:13:00Z</cp:lastPrinted>
  <dcterms:modified xsi:type="dcterms:W3CDTF">2005-12-14T10:08:00Z</dcterms:modified>
  <cp:revision>3</cp:revision>
  <dc:subject/>
  <dc:title> </dc:title>
</cp:coreProperties>
</file>