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70912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2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4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55,7 га  ріллі в урочищі “Волянщина” для ведення товарного сільськогосподарського виробництва з земель резервного фонд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Надати СГ ТзОВ “Луга” в оренду терміном на 25 років земельні ділянки загальною  площею 55,7га ріллі в урочищі “Волянщина”                            для ведення товарного сільськогосподарського виробництва з земель резервного фонд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становити орендну плату за використання земель резервного фонду за перші три роки дії договору в розмірі 100 гривень за 1 га за 1 рік. Орендну плату вносити в терміни визначені чинним законодавством.   Розмір орендної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В разі недосягнення згоди при перегляді розміру орендної        плати 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6:00Z</dcterms:created>
  <dc:creator>1</dc:creator>
  <dc:description/>
  <dc:language>en-US</dc:language>
  <cp:lastModifiedBy>Computer</cp:lastModifiedBy>
  <cp:lastPrinted>2005-07-14T14:56:00Z</cp:lastPrinted>
  <dcterms:modified xsi:type="dcterms:W3CDTF">2005-12-14T16:27:00Z</dcterms:modified>
  <cp:revision>3</cp:revision>
  <dc:subject/>
  <dc:title> </dc:title>
</cp:coreProperties>
</file>