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953744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2"/>
        </w:rPr>
        <w:t xml:space="preserve">         </w:t>
      </w:r>
      <w:r>
        <w:rPr>
          <w:b/>
          <w:sz w:val="32"/>
        </w:rPr>
        <w:t>Р О З П О Р Я Д Ж Е Н Н Я</w:t>
      </w:r>
    </w:p>
    <w:p>
      <w:pPr>
        <w:pStyle w:val="Normal"/>
        <w:rPr/>
      </w:pPr>
      <w:r>
        <w:rPr>
          <w:sz w:val="32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01.08.</w:t>
      </w:r>
      <w:r>
        <w:rPr>
          <w:sz w:val="24"/>
        </w:rPr>
        <w:t>2005р.                м.Володимир-Волинський                         №</w:t>
      </w:r>
      <w:r>
        <w:rPr>
          <w:sz w:val="24"/>
          <w:lang w:val="en-US"/>
        </w:rPr>
        <w:t>265</w:t>
      </w:r>
    </w:p>
    <w:p>
      <w:pPr>
        <w:pStyle w:val="Normal1"/>
        <w:spacing w:before="280" w:after="0"/>
        <w:ind w:left="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надання дозволу  на розробку                                                                  проекту землеустрою щодо                                                                                відведення земельної ділянки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Відповідно  до ст. 17, п.12 Перехідних  положень  Земельного кодексу України та клопотання директора ПП “Універсам” Коломія І.М.: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1.Надати  дозвіл  приватному підприємству “Універсам” на  розробку  проекту  землеустрою щодо відведення земельної ділянки площею 42843,8 кв.м.  з метою надання в оренду терміном на 4 роки для  обслуговування будівель та споруд комбікормового заводу біля с.Федорівка  з земель промисловості в межах  Зарічанської сільської ради за межами населених пунктів .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Проект землеустрою щодо відведення земельної ділянки подати для розгляду та  затвердження у встановленому поряд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      Юрій Михалець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7:27:00Z</dcterms:created>
  <dc:creator>1</dc:creator>
  <dc:description/>
  <dc:language>en-US</dc:language>
  <cp:lastModifiedBy>Computer</cp:lastModifiedBy>
  <cp:lastPrinted>2005-07-19T08:18:00Z</cp:lastPrinted>
  <dcterms:modified xsi:type="dcterms:W3CDTF">2005-12-15T17:03:00Z</dcterms:modified>
  <cp:revision>3</cp:revision>
  <dc:subject/>
  <dc:title> </dc:title>
</cp:coreProperties>
</file>