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val="ru-RU"/>
        </w:rPr>
      </w:pPr>
      <w:r>
        <w:rPr/>
        <w:t xml:space="preserve">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437376663" r:id="rId2"/>
        </w:object>
      </w:r>
    </w:p>
    <w:p>
      <w:pPr>
        <w:pStyle w:val="Normal1"/>
        <w:ind w:left="0" w:right="1600" w:hanging="0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0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01.08.</w:t>
      </w:r>
      <w:r>
        <w:rPr>
          <w:sz w:val="24"/>
        </w:rPr>
        <w:t xml:space="preserve">2005р.                  м.Володимир-Волинський                                № </w:t>
      </w:r>
      <w:r>
        <w:rPr>
          <w:sz w:val="24"/>
          <w:lang w:val="en-US"/>
        </w:rPr>
        <w:t>269</w:t>
      </w:r>
    </w:p>
    <w:p>
      <w:pPr>
        <w:pStyle w:val="Normal1"/>
        <w:spacing w:before="280" w:after="0"/>
        <w:ind w:left="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  <w:t>Про  надання  дозволу  на  розробку                                                               проекту землеустрою щодо відведення                                                           земельної  ділянки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Відповідно до ст. 17, п.12 Перехідних положень Земельного кодексу України та заяви жителя с.Володимирівка Тищенка О.А. про надання дозволу на розробку проекту землеустрою щодо відведення земельної ділянки :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Надати Тищенку Олександру Анатолійовичу  дозвіл на розробку проекту землеустрою щодо відведення земельної ділянки площею 1225 кв.м. , яка  надається  в оренду терміном на 25 років з земель запасу для заготівлі , зберігання та переробки сільськогосподарської продукції за межами населених пунктів на території Льотничівської сільської ради.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державної                                                                                   адміністрації                                                                     Юрій Михалець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2240" w:h="15840"/>
      <w:pgMar w:left="1770" w:right="794" w:gutter="0" w:header="0" w:top="9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6:38:00Z</dcterms:created>
  <dc:creator>1</dc:creator>
  <dc:description/>
  <dc:language>en-US</dc:language>
  <cp:lastModifiedBy>Computer</cp:lastModifiedBy>
  <cp:lastPrinted>2005-07-07T09:52:00Z</cp:lastPrinted>
  <dcterms:modified xsi:type="dcterms:W3CDTF">2005-12-15T17:10:00Z</dcterms:modified>
  <cp:revision>3</cp:revision>
  <dc:subject/>
  <dc:title>                                                                               </dc:title>
</cp:coreProperties>
</file>