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50500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3.08.</w:t>
      </w:r>
      <w:r>
        <w:rPr>
          <w:sz w:val="24"/>
        </w:rPr>
        <w:t>2005р.                 м.Володимир-Волинський                              №</w:t>
      </w:r>
      <w:r>
        <w:rPr>
          <w:sz w:val="24"/>
          <w:lang w:val="ru-RU"/>
        </w:rPr>
        <w:t>271</w:t>
      </w:r>
      <w:r>
        <w:rPr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 надання   дозволу                                                                                          на   розробку  технічної                                                                         документації  із землеустрою                                                                             щодо   інвентаризації   та                                                                      встановлення меж земельних                                                                         ділянок в натурі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голови правління СВК “Слава” Гринюк  Л.О.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СВК “Слав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площею 0,50 га                     біля с.Амбуків та 0,70 га біля с.Лудин для ведення товарного сільськогосподарського виробництва з земель запасу в межах  Лудинської 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9:00Z</dcterms:created>
  <dc:creator>1</dc:creator>
  <dc:description/>
  <dc:language>en-US</dc:language>
  <cp:lastModifiedBy>Computer</cp:lastModifiedBy>
  <cp:lastPrinted>2005-03-30T09:15:00Z</cp:lastPrinted>
  <dcterms:modified xsi:type="dcterms:W3CDTF">2005-12-16T16:28:00Z</dcterms:modified>
  <cp:revision>3</cp:revision>
  <dc:subject/>
  <dc:title> </dc:title>
</cp:coreProperties>
</file>