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0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23  серпня  2005 року           м. Володимир-Волинський                № 28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Про виділення коштів 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айонного бюдж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sz w:val="28"/>
        </w:rPr>
        <w:t>Згідно рішення комісії з питань соціального захисту населення та призначення житлових субсидій від 17 серпня 2005 року протокол № 18:</w:t>
      </w:r>
      <w:r>
        <w:rPr>
          <w:b/>
          <w:sz w:val="28"/>
        </w:rPr>
        <w:t xml:space="preserve">               </w:t>
      </w:r>
    </w:p>
    <w:p>
      <w:pPr>
        <w:pStyle w:val="21"/>
        <w:rPr/>
      </w:pPr>
      <w:r>
        <w:rPr/>
        <w:t>1. З нагоди 14-ої річниці Незалежності України виділити  320 (триста двадцять) гривень матеріальної допомоги за активну участь в реалізації державної політики  в райо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Луцюку Григорію Омельяновичу, ветерану УПА – 40 грив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Горуну Василю Сильвестровичу, ветерану УПА - 40 грив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олгунському В’ячеславу Володимировичу, одноосібнику м. Устилуг - 40 грив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Федюк Олені Тихонівні, фермеру с. Рогожан - 40 грив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Цвиду Володимиру Івановичу, механізатору Галинівського комунгоспу - 40 гривень;</w:t>
      </w:r>
    </w:p>
    <w:p>
      <w:pPr>
        <w:pStyle w:val="Normal"/>
        <w:jc w:val="both"/>
        <w:rPr/>
      </w:pPr>
      <w:r>
        <w:rPr>
          <w:sz w:val="28"/>
          <w:lang w:val="uk-UA"/>
        </w:rPr>
        <w:t>- Юхимюк Євгенії Сергіївні, соціальному працівнику територіального центру соціального обслуговування пенсіонерів та одиноких непрацездатних громадян райдержадміністрації - 40 грив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тепанюку Валерію Михайловичу, директору Микитичівської ЗОШ І-ІІІ ступеня - 40 грив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Мшенецькій Анісії Володимирівні, завідуючій фельдшерсько-акушерським пунктом с. Тростянка - 40 гривень;</w:t>
      </w:r>
    </w:p>
    <w:p>
      <w:pPr>
        <w:pStyle w:val="TextBodyIndent"/>
        <w:ind w:left="0" w:firstLine="567"/>
        <w:rPr/>
      </w:pPr>
      <w:r>
        <w:rPr>
          <w:sz w:val="28"/>
        </w:rPr>
        <w:t>2.</w:t>
      </w:r>
      <w:r>
        <w:rPr>
          <w:sz w:val="28"/>
          <w:lang w:val="uk-UA"/>
        </w:rPr>
        <w:t xml:space="preserve"> Фі</w:t>
      </w:r>
      <w:r>
        <w:rPr>
          <w:sz w:val="28"/>
        </w:rPr>
        <w:t>нансовому управлінню райдержадміністрації фінансування зазначених видатків провести за  рахунок видатків,  передбачених в районному  бюджеті  на 2005 рік по КФК 090412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Heading7"/>
        <w:ind w:right="0" w:hanging="0"/>
        <w:jc w:val="both"/>
        <w:rPr>
          <w:b w:val="false"/>
          <w:b w:val="false"/>
        </w:rPr>
      </w:pPr>
      <w:r>
        <w:rPr>
          <w:b w:val="false"/>
        </w:rPr>
        <w:t>Голова  районної</w:t>
      </w:r>
    </w:p>
    <w:p>
      <w:pPr>
        <w:pStyle w:val="Heading7"/>
        <w:ind w:right="0" w:hanging="0"/>
        <w:jc w:val="both"/>
        <w:rPr>
          <w:b w:val="false"/>
          <w:b w:val="false"/>
        </w:rPr>
      </w:pPr>
      <w:r>
        <w:rPr>
          <w:b w:val="false"/>
        </w:rPr>
        <w:t xml:space="preserve">державної адміністрації                                                                   Ю. МИХАЛЕЦЬ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Романюк 226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8:10:00Z</dcterms:created>
  <dc:creator>Ростислав</dc:creator>
  <dc:description/>
  <cp:keywords/>
  <dc:language>en-US</dc:language>
  <cp:lastModifiedBy>Computer</cp:lastModifiedBy>
  <cp:lastPrinted>2005-06-24T10:29:00Z</cp:lastPrinted>
  <dcterms:modified xsi:type="dcterms:W3CDTF">2006-05-04T07:14:00Z</dcterms:modified>
  <cp:revision>8</cp:revision>
  <dc:subject/>
  <dc:title>Обласна державна адміністрація</dc:title>
</cp:coreProperties>
</file>