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943643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31.08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94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 Типусяка А.С.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2,93 га  для обслуговування виробничих приміщень з земель запасу в межах Льотни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ипусяку А.С. в оренду терміном на 25 років земельні ділянки загальною  площею 2,93 га для обслуговування виробничих приміщень з земель запасу в межах  Льотни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за перші три роки дії договору в розмірі 200 гривень за 1 га за 1 рік. Орендну плату вносити в терміни визначені чинним законодавством. Розмір орендної плати переглядати в червні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5:00Z</dcterms:created>
  <dc:creator>1</dc:creator>
  <dc:description/>
  <dc:language>en-US</dc:language>
  <cp:lastModifiedBy>Computer</cp:lastModifiedBy>
  <cp:lastPrinted>2005-04-13T17:02:00Z</cp:lastPrinted>
  <dcterms:modified xsi:type="dcterms:W3CDTF">2005-12-14T16:32:00Z</dcterms:modified>
  <cp:revision>3</cp:revision>
  <dc:subject/>
  <dc:title> </dc:title>
</cp:coreProperties>
</file>