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5051092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4"/>
        </w:rPr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en-US"/>
        </w:rPr>
        <w:t>07.09.</w:t>
      </w:r>
      <w:r>
        <w:rPr>
          <w:sz w:val="24"/>
        </w:rPr>
        <w:t xml:space="preserve">2005р.                     м.Володимир-Волинський                         № </w:t>
      </w:r>
      <w:r>
        <w:rPr>
          <w:sz w:val="24"/>
          <w:lang w:val="en-US"/>
        </w:rPr>
        <w:t>303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  <w:t>Про затвердження проекту землеустрою                                                                  щодо відведення земельної ділянки                                                                               та надання в оренду земельної ділянки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207,209, п.12 Перехідних положень Земельного кодексу України та клопотання  директора товариства з обмеженою відповідальністю “Мавекс” Палиці П.Я. щодо затвердження проекту землеустрою щодо відведення земельної ділянки та надання в оренду земельної ділянки: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1.Затвердити проект землеустрою щодо відведення земельної ділянки ТзОВ “Мавекс” для будівництва та обслуговування  автозаправної станції в м.Устилуг, вул.Володимирська (район залізничної станції) в межах Устилузької міської ради.</w:t>
      </w:r>
    </w:p>
    <w:p>
      <w:pPr>
        <w:pStyle w:val="Normal1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2. Надати ТзОВ “Мавекс” в оренду терміном на 5 років земельну ділянку загальною  площею 0,0797 га ріллі для будівництва і обслуговування автозаправної станції в м.Устилуг,вул.Володимирська (район залізничної станції) за рахунок земель запасу Устилузької міської ради.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3. Встановити орендну плату  в розмірі 2,40 грн. за 1 кв.м. за місяць.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4.ТзОВ “Мавекс” орендну плату вносити до 20-го числа кожного місяця.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5.Зобов”язати ТзОВ “Мавекс”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-37" w:firstLine="930"/>
        <w:jc w:val="both"/>
        <w:rPr>
          <w:sz w:val="28"/>
        </w:rPr>
      </w:pPr>
      <w:r>
        <w:rPr>
          <w:sz w:val="28"/>
        </w:rPr>
        <w:t xml:space="preserve">виконувати обов”язки землекористувача відповідно до ст.96,125 Земельного кодексу України;  </w:t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1"/>
        </w:numPr>
        <w:spacing w:before="280" w:after="0"/>
        <w:ind w:left="0" w:right="-37" w:firstLine="93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місячний термін відшкодувати вартість втрат сільськогосподарського виробництва в сумі 7613 грн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Скіра 22809</w:t>
      </w:r>
    </w:p>
    <w:sectPr>
      <w:type w:val="nextPage"/>
      <w:pgSz w:w="11906" w:h="16820"/>
      <w:pgMar w:left="1701" w:right="88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290"/>
        </w:tabs>
        <w:ind w:left="129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5:46:00Z</dcterms:created>
  <dc:creator>1</dc:creator>
  <dc:description/>
  <dc:language>en-US</dc:language>
  <cp:lastModifiedBy>Computer</cp:lastModifiedBy>
  <cp:lastPrinted>2005-04-13T17:02:00Z</cp:lastPrinted>
  <dcterms:modified xsi:type="dcterms:W3CDTF">2005-12-17T08:53:00Z</dcterms:modified>
  <cp:revision>3</cp:revision>
  <dc:subject/>
  <dc:title> </dc:title>
</cp:coreProperties>
</file>