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6372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Додаток 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до  розпорядження  голови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районної  державної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від 07 жовтня 2005  року  № 3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заємозаміщення  обов’язків  першого  заступника,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ступників  голови    та  керівника  апарату  райдерж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 заступник 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Ю. Динько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В. Оніщук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В. Оніщук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 заступник 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Ю. Динько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А. Оніщук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Ю. Гимон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Ю. Гимон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. Романюк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ступник керівника апарату –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відділу організаційн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адрової роботи апарат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      Сергій Романю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type w:val="nextPage"/>
      <w:pgSz w:w="11906" w:h="16838"/>
      <w:pgMar w:left="1418" w:right="56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2:54:00Z</dcterms:created>
  <dc:creator>Computer</dc:creator>
  <dc:description/>
  <cp:keywords/>
  <dc:language>en-US</dc:language>
  <cp:lastModifiedBy>Computer</cp:lastModifiedBy>
  <dcterms:modified xsi:type="dcterms:W3CDTF">2006-05-11T12:55:00Z</dcterms:modified>
  <cp:revision>2</cp:revision>
  <dc:subject/>
  <dc:title/>
</cp:coreProperties>
</file>