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7763229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</w:t>
      </w:r>
      <w:r>
        <w:rPr>
          <w:sz w:val="24"/>
        </w:rPr>
        <w:t xml:space="preserve">від </w:t>
      </w:r>
      <w:r>
        <w:rPr>
          <w:sz w:val="24"/>
          <w:lang w:val="ru-RU"/>
        </w:rPr>
        <w:t>11.10.</w:t>
      </w:r>
      <w:r>
        <w:rPr>
          <w:sz w:val="24"/>
        </w:rPr>
        <w:t xml:space="preserve">2005р.                     м.Володимир-Волинський                         № </w:t>
      </w:r>
      <w:r>
        <w:rPr>
          <w:sz w:val="24"/>
          <w:lang w:val="ru-RU"/>
        </w:rPr>
        <w:t>343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их ділянок в натурі ( на місцевості)                                                      та надання в оренду земельних ділянок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ідповідно до ст.17,124, п.12 Перехідних положень Земельного кодексу України та клопотання  голови СВК “Нива” Булеци І.І. про затвердження технічної документації із землеустрою щодо інвентаризації та встановлення меж земельної ділянки в натурі ( на місцевості ) та надання в оренду земельної ділянки: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ої ділянки в натурі                       (на місцевості)   площею 2,4750 га  під господарськими дворами для ведення товарного сільськогосподарського виробництва з земель запасу в межах Ласківської сільської ради за межами населених пунктів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>.                    2. Надати СВК “Ласків” в оренду терміном на 5 років земельну ділянку   площею 2,4750 га під господарськими дворами                            для ведення товарного сільськогосподарського виробництва з земель запасу в межах  Ласківської сільської ради за межами населених пунктів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3. Встановити орендну плату за використання земель запасу під господарськими дворами в розмірі 70 гривень за 1 га за 1 рік. Орендну плату вносити в терміни визначені чинним законодавством. Розмір орендної плати переглядати в жовтні місяці через кожні три роки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 В разі недосягнення згоди при перегляді розміру орендної плати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5.При переході права власності на будівлю і споруду або її частину дія договору оренди припиняється на земельну ділянку або її частину пропорційно відчуженій будівлі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</w:t>
      </w:r>
    </w:p>
    <w:p>
      <w:pPr>
        <w:pStyle w:val="Normal1"/>
        <w:spacing w:before="280" w:after="0"/>
        <w:ind w:left="0" w:right="247" w:hanging="0"/>
        <w:rPr/>
      </w:pPr>
      <w:r>
        <w:rPr/>
        <w:t>Василенко 22809</w:t>
      </w:r>
      <w:r>
        <w:rPr>
          <w:b/>
          <w:sz w:val="28"/>
        </w:rPr>
        <w:t xml:space="preserve">        </w:t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701" w:right="88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37:00Z</dcterms:created>
  <dc:creator>1</dc:creator>
  <dc:description/>
  <dc:language>en-US</dc:language>
  <cp:lastModifiedBy>Computer</cp:lastModifiedBy>
  <cp:lastPrinted>2005-10-10T11:03:00Z</cp:lastPrinted>
  <dcterms:modified xsi:type="dcterms:W3CDTF">2005-12-14T16:37:00Z</dcterms:modified>
  <cp:revision>3</cp:revision>
  <dc:subject/>
  <dc:title> </dc:title>
</cp:coreProperties>
</file>