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Від 27.10.2005р.                    м.Володимир-Волинський                           №</w:t>
      </w:r>
      <w:r>
        <w:rPr>
          <w:lang w:val="en-US"/>
        </w:rPr>
        <w:t xml:space="preserve"> 367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 п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у справах неповнолітні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Закону України від 24 січня 1995 року №20/95-ВР „Про органи і служби у справах неповнолітніх та спеціальні установи для неповнолітніх”, постанови Кабінету Міністрів України від 25 листопада 1999 року №2136 „Про затвердження типових положень про службу у справах неповнолітніх”, розпорядження голови районної державної адміністрації від 31 травня 2005 року №27 „Про структуру районної державної адміністрації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відділ у справах неповнолітніх районної державної адміністрації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и, що втратили чинність, розпорядження голови районної державної адміністрації від 7 лютого 2000 року №31, від 4 листопада 2001 року № 3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іністрації                        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яр 244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07:00Z</dcterms:created>
  <dc:creator>Служба неповнолiтнiх</dc:creator>
  <dc:description/>
  <cp:keywords/>
  <dc:language>en-US</dc:language>
  <cp:lastModifiedBy>Computer</cp:lastModifiedBy>
  <dcterms:modified xsi:type="dcterms:W3CDTF">2006-05-12T06:06:00Z</dcterms:modified>
  <cp:revision>2</cp:revision>
  <dc:subject/>
  <dc:title>                                                                                                                           </dc:title>
</cp:coreProperties>
</file>