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479147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8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341                                                    від 29.10.2004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я м.Устилуга Бабюка А.В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341 від  29.10.2004 року “Про передачу земельних ділянок в приватну власність”  замінивши в пункті 3 площу частки (паю) з “2,34” на “2,68” та площу ріллі з “2,00” на  “2,34” щодо Бабюка Анатолія Володимировича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1</dc:creator>
  <dc:description/>
  <cp:keywords/>
  <dc:language>en-US</dc:language>
  <cp:lastModifiedBy>Computer</cp:lastModifiedBy>
  <cp:lastPrinted>2006-01-19T13:23:00Z</cp:lastPrinted>
  <dcterms:modified xsi:type="dcterms:W3CDTF">2006-02-16T17:27:00Z</dcterms:modified>
  <cp:revision>5</cp:revision>
  <dc:subject/>
  <dc:title> </dc:title>
</cp:coreProperties>
</file>